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 xml:space="preserve">Wymagania edukacyjne na poszczególne oceny − </w:t>
      </w:r>
      <w:r>
        <w:rPr>
          <w:rFonts w:ascii="Times New Roman" w:hAnsi="Times New Roman"/>
          <w:b/>
          <w:i/>
          <w:sz w:val="20"/>
          <w:szCs w:val="20"/>
        </w:rPr>
        <w:t xml:space="preserve">Ponad słowami </w:t>
      </w:r>
      <w:r>
        <w:rPr>
          <w:rFonts w:ascii="Times New Roman" w:hAnsi="Times New Roman"/>
          <w:b/>
          <w:sz w:val="20"/>
          <w:szCs w:val="20"/>
        </w:rPr>
        <w:t>klasa 4. Edycja 2024</w:t>
      </w:r>
      <w:bookmarkStart w:id="0" w:name="_GoBack"/>
      <w:bookmarkEnd w:id="0"/>
    </w:p>
    <w:p>
      <w:pPr>
        <w:pStyle w:val="Normal"/>
        <w:spacing w:before="0" w:after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Prezentowane wymagania edukacyjne są zintegrowane z planem wynikowym autorstwa Magdaleny Lotterhoff, będącym propozycją realizacji materiału zawartego w podręczniku </w:t>
      </w:r>
      <w:r>
        <w:rPr>
          <w:rFonts w:ascii="Times New Roman" w:hAnsi="Times New Roman"/>
          <w:i/>
          <w:iCs/>
          <w:sz w:val="20"/>
          <w:szCs w:val="20"/>
        </w:rPr>
        <w:t>Ponad</w:t>
      </w:r>
      <w:r>
        <w:rPr>
          <w:rFonts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i/>
          <w:iCs/>
          <w:sz w:val="20"/>
          <w:szCs w:val="20"/>
        </w:rPr>
        <w:t>słowami</w:t>
      </w:r>
      <w:r>
        <w:rPr>
          <w:rFonts w:ascii="Times New Roman" w:hAnsi="Times New Roman"/>
          <w:sz w:val="20"/>
          <w:szCs w:val="20"/>
        </w:rPr>
        <w:t xml:space="preserve"> w klasie 4. Wymagania dostosowano do sześciostopniowej skali ocen.</w:t>
      </w:r>
    </w:p>
    <w:p>
      <w:pPr>
        <w:pStyle w:val="Normal"/>
        <w:spacing w:before="0" w:after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0"/>
          <w:szCs w:val="20"/>
        </w:rPr>
      </w:pPr>
      <w:r>
        <mc:AlternateContent>
          <mc:Choice Requires="wps">
            <w:drawing>
              <wp:anchor behindDoc="0" distT="10795" distB="8255" distL="8890" distR="10160" simplePos="0" locked="0" layoutInCell="0" allowOverlap="1" relativeHeight="27" wp14:anchorId="756658B8">
                <wp:simplePos x="0" y="0"/>
                <wp:positionH relativeFrom="column">
                  <wp:posOffset>4445</wp:posOffset>
                </wp:positionH>
                <wp:positionV relativeFrom="paragraph">
                  <wp:posOffset>144145</wp:posOffset>
                </wp:positionV>
                <wp:extent cx="333375" cy="152400"/>
                <wp:effectExtent l="5715" t="5080" r="4445" b="5080"/>
                <wp:wrapNone/>
                <wp:docPr id="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5228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path="m0,0l-2147483645,0l-2147483645,-2147483646l0,-2147483646xe" fillcolor="#d8d8d8" stroked="t" o:allowincell="f" style="position:absolute;margin-left:0.35pt;margin-top:11.35pt;width:26.2pt;height:11.95pt;mso-wrap-style:none;v-text-anchor:middle" wp14:anchorId="756658B8">
                <v:fill o:detectmouseclick="t" type="solid" color2="#272727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imes New Roman" w:hAnsi="Times New Roman"/>
          <w:sz w:val="20"/>
          <w:szCs w:val="20"/>
        </w:rPr>
        <w:t>* zakres rozszerzony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0"/>
          <w:szCs w:val="20"/>
        </w:rPr>
      </w:pPr>
      <w:r>
        <mc:AlternateContent>
          <mc:Choice Requires="wps">
            <w:drawing>
              <wp:anchor behindDoc="0" distT="13970" distB="5080" distL="8890" distR="10160" simplePos="0" locked="0" layoutInCell="0" allowOverlap="1" relativeHeight="53" wp14:anchorId="72668DF7">
                <wp:simplePos x="0" y="0"/>
                <wp:positionH relativeFrom="column">
                  <wp:posOffset>4445</wp:posOffset>
                </wp:positionH>
                <wp:positionV relativeFrom="paragraph">
                  <wp:posOffset>153670</wp:posOffset>
                </wp:positionV>
                <wp:extent cx="333375" cy="152400"/>
                <wp:effectExtent l="5715" t="5080" r="4445" b="5080"/>
                <wp:wrapNone/>
                <wp:docPr id="2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path="m0,0l-2147483645,0l-2147483645,-2147483646l0,-2147483646xe" fillcolor="white" stroked="t" o:allowincell="f" style="position:absolute;margin-left:0.35pt;margin-top:12.1pt;width:26.2pt;height:11.95pt;mso-wrap-style:none;v-text-anchor:middle" wp14:anchorId="72668DF7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imes New Roman" w:hAnsi="Times New Roman"/>
          <w:sz w:val="20"/>
          <w:szCs w:val="20"/>
        </w:rPr>
        <w:t xml:space="preserve">            </w:t>
      </w:r>
      <w:r>
        <w:rPr>
          <w:rFonts w:ascii="Times New Roman" w:hAnsi="Times New Roman"/>
          <w:sz w:val="20"/>
          <w:szCs w:val="20"/>
        </w:rPr>
        <w:t>materiał obligatoryjny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            </w:t>
      </w:r>
      <w:r>
        <w:rPr>
          <w:rFonts w:ascii="Times New Roman" w:hAnsi="Times New Roman"/>
          <w:sz w:val="20"/>
          <w:szCs w:val="20"/>
        </w:rPr>
        <w:t>materiał fakultatywny</w:t>
      </w:r>
    </w:p>
    <w:p>
      <w:pPr>
        <w:pStyle w:val="Normal"/>
        <w:spacing w:before="0" w:after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139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107"/>
        <w:gridCol w:w="2221"/>
        <w:gridCol w:w="2578"/>
        <w:gridCol w:w="2601"/>
        <w:gridCol w:w="2203"/>
        <w:gridCol w:w="2283"/>
      </w:tblGrid>
      <w:tr>
        <w:trPr/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Numer</w:t>
              <w:br/>
              <w:t>i temat lekcji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Wymagania n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ocenę dopuszczającą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Wymagania n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ocenę dostateczną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Wymagania n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ocenę dobrą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Wymagania n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ocenę bardzo dobrą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Wymagania n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ocenę celującą</w:t>
            </w:r>
          </w:p>
        </w:tc>
      </w:tr>
      <w:tr>
        <w:trPr/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Uczeń potrafi: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Uczeń potrafi to, co na ocenę dopuszczającą, oraz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Uczeń potrafi to, co na ocenę dostateczną, oraz: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Uczeń potrafi to, co na ocenę dobrą, oraz: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Uczeń potrafi to, co na ocenę bardzo dobrą, oraz:</w:t>
            </w:r>
          </w:p>
        </w:tc>
      </w:tr>
      <w:tr>
        <w:trPr/>
        <w:tc>
          <w:tcPr>
            <w:tcW w:w="13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WSPÓŁCZESNOŚĆ – O EPOCE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2. </w:t>
            </w:r>
            <w:r>
              <w:rPr>
                <w:rFonts w:ascii="Times New Roman" w:hAnsi="Times New Roman"/>
                <w:bCs/>
                <w:sz w:val="20"/>
                <w:szCs w:val="20"/>
              </w:rPr>
              <w:t>Współczesna rzeczywistość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określić początek epoki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wydarzenia historyczne oraz inne czynniki, które ukształtowały epokę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aprezentować najważniejsze wydarzenia w powojennej historii Polski i omówić ich wpływ na kulturę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omówić zjawisko globalizacji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wypowiedzieć się na temat rewolucji informatycznej i jej znaczenia we współczesnym świecie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ypowiedzieć się na temat funkcjonowania demokracji i przestrzegania praw człowieka we współczesnym świeci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ypowiedzieć się na temat zjawiska wielokulturowości we współczesnym świecie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3. </w:t>
            </w:r>
            <w:r>
              <w:rPr>
                <w:rFonts w:ascii="Times New Roman" w:hAnsi="Times New Roman"/>
                <w:sz w:val="20"/>
                <w:szCs w:val="20"/>
              </w:rPr>
              <w:t>Filozofia współczesn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ymienić najważniejsze kierunki filozoficzne współczesności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zreferować założenia współczesnych nurtów filozoficznych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omówić relacje pomiędzy filozofią a rzeczywistością współczesną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porównać współczesne nurty filozoficzn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podjąć dyskusję na temat współczesnych nurtów filozoficznych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4. i 5. </w:t>
            </w:r>
            <w:r>
              <w:rPr>
                <w:rFonts w:ascii="Times New Roman" w:hAnsi="Times New Roman"/>
                <w:sz w:val="20"/>
                <w:szCs w:val="20"/>
              </w:rPr>
              <w:t>Sztuka współczesn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ymienić cechy dominujących w epoce stylów sztuk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nowe formy artystyczne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rozpoznać na przykładach dominujące style sztuki współczesnej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ymienić nazwiska najważniejszych twórców epoki i rozpoznać ich dzieł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wskazać najważniejsze tendencje w historii kina powojennego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wskazać najważniejsze tendencje we współczesnej muzyce rozrywkowej i je omówić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dominujące tendencje w teatrze współczesnym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przeanalizować wybrane dzieło sztuki na podstawie podanych kryteriów</w:t>
            </w:r>
          </w:p>
        </w:tc>
      </w:tr>
      <w:tr>
        <w:trPr/>
        <w:tc>
          <w:tcPr>
            <w:tcW w:w="13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WSPÓŁCZESNOŚĆ – TEKSTY Z EPOKI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6. </w:t>
            </w:r>
            <w:r>
              <w:rPr>
                <w:rFonts w:ascii="Times New Roman" w:hAnsi="Times New Roman"/>
                <w:bCs/>
                <w:sz w:val="20"/>
                <w:szCs w:val="20"/>
              </w:rPr>
              <w:t>Wprowadzenie do literatury współczesnej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wymienić tendencje we współczesnej literaturze światowej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wskazać najważniejszych twórców literatury światowej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wskazać najważniejsze tendencje w literaturze polskiej i omówić ich związek z wydarzeniami historycznymi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wymienić i scharakteryzować tematy dominujące w literaturze polskiej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bCs/>
                <w:sz w:val="20"/>
                <w:szCs w:val="20"/>
              </w:rPr>
              <w:t>omówić wybrany trend literatury światowej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7. </w:t>
            </w:r>
            <w:r>
              <w:rPr>
                <w:rFonts w:ascii="Times New Roman" w:hAnsi="Times New Roman"/>
                <w:sz w:val="20"/>
                <w:szCs w:val="20"/>
              </w:rPr>
              <w:t>Powieść</w:t>
              <w:noBreakHyphen/>
              <w:t xml:space="preserve">świadectwo –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>Droga donikąd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Józefa Mackiewicza 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zrelacjonować treść poznanych fragmentów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wskazać realia historyczne opisane w powieści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wskazać cechy reportażu w powieści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konteksty historyczne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wskazać i omówić fragmenty opisujące życie bohaterów w przestrzeni zsowietyzowanej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interpretować warstwę symboliczną utworu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iCs/>
                <w:sz w:val="20"/>
                <w:szCs w:val="20"/>
              </w:rPr>
            </w:pPr>
            <w:r>
              <w:rPr>
                <w:rFonts w:ascii="Times New Roman" w:hAnsi="Times New Roman"/>
                <w:iCs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iCs/>
                <w:sz w:val="20"/>
                <w:szCs w:val="20"/>
              </w:rPr>
              <w:t>omówić kontekst historyczny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iCs/>
                <w:sz w:val="20"/>
                <w:szCs w:val="20"/>
              </w:rPr>
              <w:t>8</w:t>
            </w:r>
            <w:r>
              <w:rPr>
                <w:rFonts w:ascii="Times New Roman" w:hAnsi="Times New Roman"/>
                <w:iCs/>
                <w:sz w:val="20"/>
                <w:szCs w:val="20"/>
              </w:rPr>
              <w:t xml:space="preserve">. Bohaterowie i ich wybory – </w:t>
            </w:r>
            <w:r>
              <w:rPr>
                <w:rFonts w:ascii="Times New Roman" w:hAnsi="Times New Roman"/>
                <w:i/>
                <w:sz w:val="20"/>
                <w:szCs w:val="20"/>
              </w:rPr>
              <w:t xml:space="preserve">Droga donikąd </w:t>
            </w:r>
            <w:r>
              <w:rPr>
                <w:rFonts w:ascii="Times New Roman" w:hAnsi="Times New Roman"/>
                <w:iCs/>
                <w:sz w:val="20"/>
                <w:szCs w:val="20"/>
              </w:rPr>
              <w:t>Józefa Mackiewicza 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relacjonować działania bohaterów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scharakteryzować bohaterów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różne spojrzenia bohaterów na nową polityczną rzeczywistość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konteksty społeczne, historyczne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zrekonstruować światopogląd bohaterów na podstawie ich słów i zachowań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zinterpretować tytuł powieści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aprezentować uniwersalną wymowę powieści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9. i 10.</w:t>
            </w:r>
            <w:r>
              <w:rPr>
                <w:rFonts w:ascii="Times New Roman" w:hAnsi="Times New Roman"/>
                <w:i/>
                <w:sz w:val="20"/>
                <w:szCs w:val="20"/>
              </w:rPr>
              <w:t xml:space="preserve"> Dżuma</w:t>
            </w:r>
            <w:r>
              <w:rPr>
                <w:rFonts w:ascii="Times New Roman" w:hAnsi="Times New Roman"/>
                <w:iCs/>
                <w:sz w:val="20"/>
                <w:szCs w:val="20"/>
              </w:rPr>
              <w:t xml:space="preserve"> Alberta Camusa – różne poziomy odbioru powieści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iCs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relacjonować treść powieści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elementy powieści pozwalające traktować ją jako parabolę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wskazać metaforyczne odczytania powieści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uzasadnić, w oparciu o tekst, możliwość odczytania utworu jako opowieści o chorobie, wojnie, systemie totalitarnym, ogólnym problemie zła w świecie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zinterpretować zakończenie utworu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i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konteksty potrzebne do interpretacji utworu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11. i 12.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Bohaterowie w konfrontacji ze złem –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>Dżuma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Alberta Camus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scharakteryzować życie mieszkańców Oranu przed dżumą i w trakcie epidemii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omówić postawy bohaterów wobec dżumy w znaczeniu dosłownym i metaforycznym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konteksty potrzebne do interpretacji utworu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zinterpretować historię Jeana Tarrou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rozpatrzyć postawę doktora Rieux w kontekście filozofii egzystencjalnej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i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dokonać analizy kazań ojca Paneloux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13.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>Dżuma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Alberta Camusa – kształt artystyczny utworu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różne formy narracji w powieści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kreślić funkcję różnych form narracyjnych w utworze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wypowiedzieć się na temat stosunku narratora do orańczyków oraz bohaterów drugoplanowych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funkcję uniwersalizacji czasu i przestrzeni w powieśc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iCs/>
                <w:sz w:val="20"/>
                <w:szCs w:val="20"/>
              </w:rPr>
            </w:pPr>
            <w:r>
              <w:rPr>
                <w:rFonts w:ascii="Times New Roman" w:hAnsi="Times New Roman"/>
                <w:iCs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iCs/>
                <w:sz w:val="20"/>
                <w:szCs w:val="20"/>
              </w:rPr>
              <w:t>analizować sposób opisu miasta w powieści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14. </w:t>
            </w:r>
            <w:r>
              <w:rPr>
                <w:rFonts w:ascii="Times New Roman" w:hAnsi="Times New Roman"/>
                <w:sz w:val="20"/>
                <w:szCs w:val="20"/>
              </w:rPr>
              <w:t>Motyw zła w literaturz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bCs/>
                <w:sz w:val="20"/>
                <w:szCs w:val="20"/>
              </w:rPr>
              <w:t>wymienić utwory, w których pojawił się motyw zła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rozpoznać i skategoryzować realizacje motywu zła w opisanych utworach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różne sposoby opisywania zła w utworach literackich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przeanalizować sposób ukazania zła w utworach literackich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i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bCs/>
                <w:sz w:val="20"/>
                <w:szCs w:val="20"/>
              </w:rPr>
              <w:t xml:space="preserve">omówić sposób przedstawienia zła w tekście nieliterackim 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15.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Kreowanie świata poprzez słowo –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>W środku życia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Tadeusza Różewicza</w:t>
            </w:r>
            <w:r>
              <w:rPr>
                <w:rFonts w:ascii="Times New Roman" w:hAnsi="Times New Roman"/>
                <w:color w:val="FF0000"/>
                <w:sz w:val="20"/>
                <w:szCs w:val="20"/>
              </w:rPr>
              <w:t>*</w:t>
            </w:r>
          </w:p>
          <w:p>
            <w:pPr>
              <w:pStyle w:val="NoSpacing"/>
              <w:widowControl w:val="false"/>
              <w:rPr/>
            </w:pPr>
            <w:r>
              <w:rPr/>
            </w:r>
          </w:p>
          <w:p>
            <w:pPr>
              <w:pStyle w:val="NoSpacing"/>
              <w:widowControl w:val="false"/>
              <w:rPr/>
            </w:pPr>
            <w:r>
              <w:rPr>
                <w:rFonts w:ascii="Times New Roman" w:hAnsi="Times New Roman"/>
                <w:color w:val="FF0000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bookmarkStart w:id="1" w:name="_Hlk104573601"/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przedstawić sytuację liryczną</w:t>
            </w:r>
            <w:bookmarkEnd w:id="1"/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wypowiedzieć się na temat kreacji podmiotu lirycznego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rozpoznać i wskazać środki językowe użyte w wierszu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wykorzystywać odpowiednie konteksty w interpretacji kreacji podmiotu lirycznego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funkcję środków językowych w budowaniu przesłania wiersz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zinterpretować symbolikę noża i chleba w kontekście utworu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interpretować zakończenie wiersz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dokonać sfunkcjonalizowanej analizy wiersza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16. </w:t>
            </w:r>
            <w:r>
              <w:rPr>
                <w:rFonts w:ascii="Times New Roman" w:hAnsi="Times New Roman"/>
                <w:sz w:val="20"/>
                <w:szCs w:val="20"/>
              </w:rPr>
              <w:t>Dialog z kulturą w wierszu Tadeusza Różewicza</w:t>
            </w:r>
            <w:r>
              <w:rPr>
                <w:rFonts w:ascii="Times New Roman" w:hAnsi="Times New Roman"/>
                <w:color w:val="FF0000"/>
                <w:sz w:val="20"/>
                <w:szCs w:val="20"/>
              </w:rPr>
              <w:t>*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color w:val="FF0000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przedstawić sytuację liryczną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przytoczyć kontekst mitologiczny – mit o Dedalu i Ikarze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powiązania pomiędzy obrazem a wierszem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bookmarkStart w:id="2" w:name="_Hlk104573562"/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rozpoznać i wskazać środki językowe użyte w tekście</w:t>
            </w:r>
            <w:bookmarkEnd w:id="2"/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reinterpretację mitu dokonaną przez Pietera Bruegla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stosunek podmiotu lirycznego do Ikara w pierwszej i drugiej części wiersza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bookmarkStart w:id="3" w:name="_Hlk104573569"/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określić funkcję środków językowych </w:t>
            </w:r>
            <w:bookmarkEnd w:id="3"/>
            <w:r>
              <w:rPr>
                <w:rFonts w:ascii="Times New Roman" w:hAnsi="Times New Roman"/>
                <w:sz w:val="20"/>
                <w:szCs w:val="20"/>
              </w:rPr>
              <w:t>użytych w wierszu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zinterpretować znaczenie tytułu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wykorzystanie toposu Ikara w różnych tekstach literackich na przestrzeni epok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17.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Poeta wobec braku Boga – </w:t>
            </w:r>
            <w:r>
              <w:rPr>
                <w:rFonts w:ascii="Times New Roman" w:hAnsi="Times New Roman"/>
                <w:i/>
                <w:sz w:val="20"/>
                <w:szCs w:val="20"/>
              </w:rPr>
              <w:t>bez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Tadeusza Różewicza</w:t>
            </w:r>
            <w:r>
              <w:rPr>
                <w:rFonts w:ascii="Times New Roman" w:hAnsi="Times New Roman"/>
                <w:color w:val="FF0000"/>
                <w:sz w:val="20"/>
                <w:szCs w:val="20"/>
              </w:rPr>
              <w:t>*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i/>
                <w:i/>
              </w:rPr>
            </w:pPr>
            <w:r>
              <w:rPr>
                <w:rFonts w:ascii="Times New Roman" w:hAnsi="Times New Roman"/>
                <w:color w:val="FF0000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przedstawić sytuację liryczną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wypowiedzieć się na temat podmiotu lirycznego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nawiązania biblijne obecne w wierszu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wskazać konteksty filozoficzne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interpretować początek utworu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interpretować wiersz w kontekście filozofii egzystencjalnej i nietzscheańskiej tezy „Bóg umarł”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FF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18.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Współczesne piekło –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>brama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Tadeusza Różewicza</w:t>
            </w:r>
            <w:r>
              <w:rPr>
                <w:rFonts w:ascii="Times New Roman" w:hAnsi="Times New Roman"/>
                <w:color w:val="FF0000"/>
                <w:sz w:val="20"/>
                <w:szCs w:val="20"/>
              </w:rPr>
              <w:t>*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ascii="Times New Roman" w:hAnsi="Times New Roman"/>
                <w:color w:val="FF0000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opisać przestrzeń przedstawioną w wierszu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wskazać aluzję literacką w wierszu Różewicza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elementy groteski w wierszu Różewicz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kreślić funkcję groteski w wierszu Różewicza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omówić wykorzystanie nawiązań do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 xml:space="preserve">Boskiej komedii </w:t>
            </w:r>
            <w:r>
              <w:rPr>
                <w:rFonts w:ascii="Times New Roman" w:hAnsi="Times New Roman"/>
                <w:sz w:val="20"/>
                <w:szCs w:val="20"/>
              </w:rPr>
              <w:t>Dantego w różnych tekstach literackich na przestrzeni epok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zinterpretować znaczenie wizji piekła przedstawionych w obu tekstach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interpretować symboliczne znaczenie bramy w kontekstach: religijnym, literackim, historycznym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19.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Poetycki pomnik –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 xml:space="preserve">Matka odchodzi </w:t>
            </w:r>
            <w:r>
              <w:rPr>
                <w:rFonts w:ascii="Times New Roman" w:hAnsi="Times New Roman"/>
                <w:sz w:val="20"/>
                <w:szCs w:val="20"/>
              </w:rPr>
              <w:t>Tadeusza Różewicza</w:t>
            </w:r>
            <w:r>
              <w:rPr>
                <w:rFonts w:ascii="Times New Roman" w:hAnsi="Times New Roman"/>
                <w:color w:val="FF0000"/>
                <w:sz w:val="20"/>
                <w:szCs w:val="20"/>
              </w:rPr>
              <w:t>*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FF0000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relacjonować treść fragmentów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środki językowe użyte we fragmentach i określić ich funkcję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ypowiedzieć się na temat kreacji narratora i podmiotu lirycznego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środki językowe użyte w podanych fragmentach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w tekście cechy literatury funeralnej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konteksty potrzebne do interpretacji utworu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omówić sposób opisywania matki w podanych fragmentach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omówić sposób przedstawienia emocji w podanych fragmentach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kreślić funkcję środków językowych użytych w podanych fragmentach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porównać język liryki z językiem prozy we fragmentach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sposób przedstawienia samotności osoby umierającej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interpretować przesłanie wierszy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wykorzystanie toposu matki w różnych tekstach literackich na przestrzeni epok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i/>
                <w:i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0.</w:t>
            </w:r>
            <w:r>
              <w:rPr>
                <w:rFonts w:ascii="Times New Roman" w:hAnsi="Times New Roman"/>
                <w:i/>
                <w:sz w:val="20"/>
                <w:szCs w:val="20"/>
              </w:rPr>
              <w:t xml:space="preserve"> Kartoteka</w:t>
            </w:r>
            <w:r>
              <w:rPr>
                <w:rFonts w:ascii="Times New Roman" w:hAnsi="Times New Roman"/>
                <w:iCs/>
                <w:sz w:val="20"/>
                <w:szCs w:val="20"/>
              </w:rPr>
              <w:t xml:space="preserve"> Tadeusza Różewicza – wprowadzenie do analizy utworu </w:t>
            </w:r>
            <w:r>
              <w:rPr>
                <w:rFonts w:ascii="Times New Roman" w:hAnsi="Times New Roman"/>
                <w:sz w:val="20"/>
                <w:szCs w:val="20"/>
              </w:rPr>
              <w:t>(lektura uzupełniając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wskazać w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>Kartotece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cechy zaczerpnięte z tradycji dramaturgicznej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funkcję didaskaliów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elementy oniryczne w utworz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konteksty potrzebne do interpretacji utworu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funkcję fragmentarycznej kompozycji dramatu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yjaśnić znaczenie tytułu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wyjaśnić, w jaki sposób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 xml:space="preserve">Kartoteka </w:t>
            </w:r>
            <w:r>
              <w:rPr>
                <w:rFonts w:ascii="Times New Roman" w:hAnsi="Times New Roman"/>
                <w:sz w:val="20"/>
                <w:szCs w:val="20"/>
              </w:rPr>
              <w:t>realizuje założenia teatru otwartego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21.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Wśród bohaterów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 xml:space="preserve">Kartoteki </w:t>
            </w:r>
            <w:r>
              <w:rPr>
                <w:rFonts w:ascii="Times New Roman" w:hAnsi="Times New Roman"/>
                <w:sz w:val="20"/>
                <w:szCs w:val="20"/>
              </w:rPr>
              <w:t>(lektura uzupełniając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ymienić bohaterów pojawiających się w utworze i wyjaśnić, jaką pełnią funkcję w dramacie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kreację postac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rozpoznać i wskazać środki językowe użyte w tekści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elementy groteski w dramaci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konteksty</w:t>
            </w:r>
            <w:r>
              <w:rPr/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potrzebne do interpretacji utworu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kreślić funkcję środków językowych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kreślić funkcję chóru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kreślić funkcję grotesk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funkcję didaskaliów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omówić kreację Bohatera – przedstawionego w samotności i wśród innych postaci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i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sposób konstruowania postaci w dramacie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2.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 xml:space="preserve"> Kartoteka </w:t>
            </w:r>
            <w:r>
              <w:rPr>
                <w:rFonts w:ascii="Times New Roman" w:hAnsi="Times New Roman"/>
                <w:sz w:val="20"/>
                <w:szCs w:val="20"/>
              </w:rPr>
              <w:t>– diagnoza współczesności (lektura uzupełniając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ułożyć życiorys Bohatera na podstawie informacji znajdujących się w tekście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doświadczenia generacyjne, które dzielą bohaterów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wskazać w tekście elementy języka propagandy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konteksty historyczne, społeczne i literackie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stosunek Bohatera do świata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wpływ przeszłości na Bohater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ypowiedzieć się na temat nieufności Bohatera wobec język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i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funkcję przestrzeni scenicznej w utworze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i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23. </w:t>
            </w:r>
            <w:r>
              <w:rPr>
                <w:rFonts w:ascii="Times New Roman" w:hAnsi="Times New Roman"/>
                <w:i/>
                <w:sz w:val="20"/>
                <w:szCs w:val="20"/>
              </w:rPr>
              <w:t>Kartoteka</w:t>
            </w:r>
            <w:r>
              <w:rPr>
                <w:rFonts w:ascii="Times New Roman" w:hAnsi="Times New Roman"/>
                <w:iCs/>
                <w:sz w:val="20"/>
                <w:szCs w:val="20"/>
              </w:rPr>
              <w:t xml:space="preserve"> Tadeusza Różewicza – konteksty </w:t>
            </w:r>
            <w:r>
              <w:rPr>
                <w:rFonts w:ascii="Times New Roman" w:hAnsi="Times New Roman"/>
                <w:sz w:val="20"/>
                <w:szCs w:val="20"/>
              </w:rPr>
              <w:t>(lektura uzupełniając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ymienić konteksty powiązane z utworem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aprezentować wybrane konteksty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wskazać powiązania pomiędzy tekstem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 xml:space="preserve">Kartoteki </w:t>
            </w:r>
            <w:r>
              <w:rPr>
                <w:rFonts w:ascii="Times New Roman" w:hAnsi="Times New Roman"/>
                <w:sz w:val="20"/>
                <w:szCs w:val="20"/>
              </w:rPr>
              <w:t>a kontekstami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interpretować znaczenia wynikające z intertekstualnego odczytania utworu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08" w:hanging="0"/>
              <w:rPr>
                <w:rFonts w:ascii="Times New Roman" w:hAnsi="Times New Roman"/>
                <w:i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przeanalizować sposób przedstawienia podobnego motywu w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 xml:space="preserve">Kartotece </w:t>
            </w:r>
            <w:r>
              <w:rPr>
                <w:rFonts w:ascii="Times New Roman" w:hAnsi="Times New Roman"/>
                <w:sz w:val="20"/>
                <w:szCs w:val="20"/>
              </w:rPr>
              <w:t>i przywołanych kontekstach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24. </w:t>
            </w:r>
            <w:r>
              <w:rPr>
                <w:rFonts w:ascii="Times New Roman" w:hAnsi="Times New Roman"/>
                <w:iCs/>
                <w:sz w:val="20"/>
                <w:szCs w:val="20"/>
              </w:rPr>
              <w:t xml:space="preserve">Obraz państwa totalitarnego w </w:t>
            </w:r>
            <w:r>
              <w:rPr>
                <w:rFonts w:ascii="Times New Roman" w:hAnsi="Times New Roman"/>
                <w:i/>
                <w:sz w:val="20"/>
                <w:szCs w:val="20"/>
              </w:rPr>
              <w:t>Roku 1984</w:t>
            </w:r>
            <w:r>
              <w:rPr>
                <w:rFonts w:ascii="Times New Roman" w:hAnsi="Times New Roman"/>
                <w:iCs/>
                <w:sz w:val="20"/>
                <w:szCs w:val="20"/>
              </w:rPr>
              <w:t xml:space="preserve"> George’a Orwell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iCs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zrelacjonować treść powieści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aprezentować ministerstwa Oceanii i zakres ich działalności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aprezentować podział społeczny Oceanii i scharakteryzować przestrzeń, w której rozgrywa się akcja antyutopii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ymienić i omówić sposoby sprawowania kontroli nad obywatelami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konteksty potrzebne do interpretacji utworu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rolę Emmanuela Goldsteina w procesie kreacji państwa totalitarnego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funkcję konfliktów zbrojnych w procesie kształtowania się państwa totalitarnego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ypowiedzieć się na temat relacji międzyludzkich w państwie totalitarnym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i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przywołać i omówić konteksty kulturowe, historyczne i społeczno-polityczne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25. </w:t>
            </w:r>
            <w:r>
              <w:rPr>
                <w:rFonts w:ascii="Times New Roman" w:hAnsi="Times New Roman"/>
                <w:sz w:val="20"/>
                <w:szCs w:val="20"/>
              </w:rPr>
              <w:t>Kondycja człowieka i człowieczeństwo w warunkach państwa totalitarnego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scharakteryzować Winstona i Julię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aprezentować, na czym polega wolność według Winstona i jak postrzega ją Julia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zaprezentować, na czym polega bunt bohaterów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konteksty potrzebne do interpretacji utworu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wyjaśnić przyczyny różnych sposobów postrzegania wolności przez bohaterów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omówić koncepcję człowieczeństwa na podstawie ostatniej rozmowy Winstona z O’Brienem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przywołać konteksty literackie dotyczące człowieczeństwa i wolności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interpretować słowa Winstona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interpretować zakończenie powieśc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iCs/>
                <w:sz w:val="20"/>
                <w:szCs w:val="20"/>
              </w:rPr>
            </w:pPr>
            <w:r>
              <w:rPr>
                <w:rFonts w:ascii="Times New Roman" w:hAnsi="Times New Roman"/>
                <w:iCs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iCs/>
                <w:sz w:val="20"/>
                <w:szCs w:val="20"/>
              </w:rPr>
              <w:t>podjąć dyskusję na temat człowieczeństwa w kontekście utworu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26.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Językowy obraz świata – nowomowa w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>Roku 1984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Orwell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yjaśnić, na czym polega kontrola nad przeszłością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scharakteryzować nowomowę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wyjaśnić, na czym polega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>dwójmyślenie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yjaśnić funkcję redukcji słownictwa w procesie indoktrynacji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funkcję kontroli przeszłości w państwie totalitarnym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 kontekście lektury wyjaśnić znaczenie słów Ludwiga Wittgenstein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i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podjąć dyskusję na temat tezy głoszącej, że granice naszego języka są granicami naszego świata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27.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>Rok 1984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George’a Orwella – konteksty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porównać metody przesłuchań opisane w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>Roku 1984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z metodami śledczymi przedstawionymi w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>Innym świecie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Gustawa Herlinga-Grudzińskiego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przywołać obrazy antyutopii w znanych sobie filmach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aprezentować literackie obrazy władzy totalitarnej w znanych sobie tekstach literackich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yjaśnić, czym są konteksty: literacki, historyczny, biograficzny, historycznoliteracki, kulturowy, religijny, filozoficzny, egzystencjalny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przeanalizować plakaty propagandowe i porównać je z obrazem świata przedstawionym przez Orwell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i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adaptacje książki Orwella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8.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Motyw utopii w literaturz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bCs/>
                <w:sz w:val="20"/>
                <w:szCs w:val="20"/>
              </w:rPr>
              <w:t>wymienić utwory, w których zawarty jest motyw utopii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rozpoznać i skategoryzować realizacje motywu utopii w opisanych utworach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różne sposoby przedstawiania utopii w utworach literackich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interpretować motyw utopi w odniesieniu do kontekstów: historycznego,  społecznego i politycznego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przeanalizować sposób ukazania utopii w utworach literackich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9.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Kto przyniesie światu moralne ocalenie? –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 xml:space="preserve">Traktat moralny </w:t>
            </w:r>
            <w:r>
              <w:rPr>
                <w:rFonts w:ascii="Times New Roman" w:hAnsi="Times New Roman"/>
                <w:sz w:val="20"/>
                <w:szCs w:val="20"/>
              </w:rPr>
              <w:t>Czesława Miłosza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Cs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relacjonować treść wiersza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podmiot liryczny i adresata lirycznego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określić tematykę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>Traktatu moralnego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omówić kreację podmiotu lirycznego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w tekście postawę, którą zaleca poeta wobec wszelkich idei, teorii, programów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wykorzystane w utworze zabiegi retoryczne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yjaśnić, w jaki sposób została przedstawiona relacja człowiek – historia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zaproponowany przez podmiot liryczny sposób ocalenia moralnego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interpretować zakończenie traktatu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funkcję zabiegów retorycznych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30.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Odezwa do rządzących –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>Który skrzywdziłeś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Czesława Miłosza</w:t>
            </w:r>
            <w:r>
              <w:rPr>
                <w:rFonts w:ascii="Times New Roman" w:hAnsi="Times New Roman"/>
                <w:color w:val="FF0000"/>
                <w:sz w:val="20"/>
                <w:szCs w:val="20"/>
              </w:rPr>
              <w:t>*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rFonts w:ascii="Times New Roman" w:hAnsi="Times New Roman"/>
                <w:color w:val="FF0000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przedstawić sytuację liryczną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adresata utworu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ypowiedzieć się na temat kreacji podmiotu lirycznego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przedstawić zawartą w utworze koncepcję artysty i sztuki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funkcję zastosowanej w utworze liryki apelu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konteksty literackie odnoszące się do roli poety w zbiorowości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interpretować ostatni wers utworu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interpretować przesłanie utworu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podjąć dyskusję na temat aktualności wiersza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31.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 xml:space="preserve">Ars poetica? </w:t>
            </w:r>
            <w:r>
              <w:rPr>
                <w:rFonts w:ascii="Times New Roman" w:hAnsi="Times New Roman"/>
                <w:sz w:val="20"/>
                <w:szCs w:val="20"/>
              </w:rPr>
              <w:t>Czesława Miłosza – dialog z tradycją</w:t>
            </w:r>
            <w:r>
              <w:rPr>
                <w:rFonts w:ascii="Times New Roman" w:hAnsi="Times New Roman"/>
                <w:color w:val="FF0000"/>
                <w:sz w:val="20"/>
                <w:szCs w:val="20"/>
              </w:rPr>
              <w:t>*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ascii="Times New Roman" w:hAnsi="Times New Roman"/>
                <w:color w:val="FF0000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relacjonować treść wiersza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wypowiedzieć się na temat kreacji podmiotu lirycznego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wskazać w tekście fragmenty mówiące o problemach związanych z aktem tworzenia dzieła literackiego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aprezentować utwory, w których pojawia się motyw poet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omówić sposób przedstawienia artysty w wierszu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yjaśnić, jaka, według podmiotu lirycznego, powinna być relacja między formą a treścią dzieła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scharakteryzować język wywodu poetyckiego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wskazać konteksty dotyczące ujęcia motywu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>ars poetic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omówić sposób przedstawienia motywu poety w różnych utworach literackich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bCs/>
                <w:sz w:val="20"/>
                <w:szCs w:val="20"/>
              </w:rPr>
              <w:t>dokonać sfunkcjonalizowanej analizy wiersza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32.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O społecznej i intymnej roli języka –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>Moja wierna mowo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Czesława Miłosza</w:t>
            </w:r>
            <w:r>
              <w:rPr>
                <w:rFonts w:ascii="Times New Roman" w:hAnsi="Times New Roman"/>
                <w:color w:val="FF0000"/>
                <w:sz w:val="20"/>
                <w:szCs w:val="20"/>
              </w:rPr>
              <w:t>*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ascii="Times New Roman" w:hAnsi="Times New Roman"/>
                <w:color w:val="FF0000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relacjonować treść wiersza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podmiot liryczny i adresata lirycznego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ypowiedzieć się na temat kreacji podmiotu lirycznego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konteksty potrzebne do interpretacji utworu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aprezentować utwory, w których pojawia się motyw ojczyzn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kontekst historyczny utworu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kontekst biograficzny utworu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powiązania pomiędzy kontekstem biograficznym i historycznym a treścią utworu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sposób przedstawienia motywu ojczyzny w różnych utworach literackich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interpretować metaforykę utworu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interpretować ostatnią strofę wiersz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bCs/>
                <w:sz w:val="20"/>
                <w:szCs w:val="20"/>
              </w:rPr>
              <w:t>dokonać sfunkcjonalizowanej analizy wiersza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33.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Odwrócony topos raju –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 xml:space="preserve">Nad strumieniem </w:t>
            </w:r>
            <w:r>
              <w:rPr>
                <w:rFonts w:ascii="Times New Roman" w:hAnsi="Times New Roman"/>
                <w:sz w:val="20"/>
                <w:szCs w:val="20"/>
              </w:rPr>
              <w:t>Czesława Miłosza</w:t>
            </w:r>
            <w:r>
              <w:rPr>
                <w:rFonts w:ascii="Times New Roman" w:hAnsi="Times New Roman"/>
                <w:color w:val="FF0000"/>
                <w:sz w:val="20"/>
                <w:szCs w:val="20"/>
              </w:rPr>
              <w:t>*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FF0000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przedstawić sytuację liryczną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kreślić rodzaj liryki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wypowiedzieć się na temat kreacji podmiotu lirycznego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rozpoznać i wskazać środki językowe użyte w tekście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aprezentować utwory, w których pojawia się motyw raju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kreślić funkcję środków językowych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sposób przedstawienia natury w wierszu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yjaśnić, na czym polega paradoksalny charakter piękna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odwołanie do motywu raju w utworze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wskazać konteksty literackie dotyczące kreacji świata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interpretować zakończenie utworu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sposób przedstawienia motywu raju w różnych utworach literackich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bCs/>
                <w:sz w:val="20"/>
                <w:szCs w:val="20"/>
              </w:rPr>
              <w:t>dokonać sfunkcjonalizowanej analizy wiersza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34.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Poetycki obraz Apokalipsy –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>U wrót doliny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Zbigniewa Herberta</w:t>
            </w:r>
            <w:r>
              <w:rPr>
                <w:rFonts w:ascii="Times New Roman" w:hAnsi="Times New Roman"/>
                <w:color w:val="FF0000"/>
                <w:sz w:val="20"/>
                <w:szCs w:val="20"/>
              </w:rPr>
              <w:t>*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FF0000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przedstawić sytuację liryczną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kontekst biblijny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zaprezentować różne postawy ludzkie wobec nieuniknionego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kreację podmiotu lirycznego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kreślić rodzaj stylów językowych zestawionych ze sobą w utworze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kontekst historyczny – II wojnę światową, obozy koncentracyjne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wskazać konteksty kulturowe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znaczenie czasu i przestrzeni w wierszu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stosunek bohaterów wiersza do innych ludzi, zwierząt i przedmiotów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zaprezentować utwory, w których pojawia się motyw sądu ostatecznego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sposób przedstawienia motywu sądu ostatecznego w różnych utworach literackich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ypowiedzieć się na temat uniwersalnej wymowy wiersza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35.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Konfrontacja dwóch koncepcji sztuki –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>Apollo i Marsjasz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Zbigniewa Herberta</w:t>
            </w:r>
            <w:r>
              <w:rPr>
                <w:rFonts w:ascii="Times New Roman" w:hAnsi="Times New Roman"/>
                <w:color w:val="FF0000"/>
                <w:sz w:val="20"/>
                <w:szCs w:val="20"/>
              </w:rPr>
              <w:t>*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color w:val="FF0000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przedstawić sytuację liryczną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relacjonować mit o Apollu i Marsjaszu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kreślić rodzaj liryki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kreślić, jaką koncepcję sztuki symbolizuje Apollo, a jaką – Marsjasz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rozpoznać i wskazać środki językowe użyte w tekście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kreację Apolla w wierszu Herberta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sposób przedstawienia Marsjasza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funkcję kontrastowego zestawienia Apolla i Marsjasza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funkcję cierpienia w wierszu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interpretować początkowe wersy utworu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interpretować zakończenie wiersza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ypowiedzieć się na temat dwóch koncepcji sztuki przedstawionych w wierszu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36.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>Dlaczego klasycy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Zbigniewa Herberta</w:t>
            </w:r>
            <w:r>
              <w:rPr>
                <w:rFonts w:ascii="Times New Roman" w:hAnsi="Times New Roman"/>
                <w:color w:val="FF0000"/>
                <w:sz w:val="20"/>
                <w:szCs w:val="20"/>
              </w:rPr>
              <w:t>*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– manifest artystyczny poet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color w:val="FF0000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przedstawić sytuację liryczną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kreślić rodzaj liryki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części kompozycyjne utworu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aprezentować kontekst historyczny wiersza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rozpoznać i wskazać środki językowe użyte w tekście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ypowiedzieć się na temat postawy Tukidydesa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skonfrontować ze sobą postawy Tukidydesa i </w:t>
            </w:r>
            <w:r>
              <w:rPr>
                <w:rFonts w:ascii="Times New Roman" w:hAnsi="Times New Roman"/>
                <w:iCs/>
                <w:sz w:val="20"/>
                <w:szCs w:val="20"/>
              </w:rPr>
              <w:t>współczesnych dowódców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określić artystyczne credo poety poprzez udzielenie odpowiedzi na pytanie zawarte w tytule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interpretować ostatnią strofę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podjąć dyskusję na temat roli i zadań sztuki w kontekście utworu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*37.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Refleksje na temat historii i kultury –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 xml:space="preserve">Akropol </w:t>
            </w:r>
            <w:r>
              <w:rPr>
                <w:rFonts w:ascii="Times New Roman" w:hAnsi="Times New Roman"/>
                <w:sz w:val="20"/>
                <w:szCs w:val="20"/>
              </w:rPr>
              <w:t>Zbigniewa Herberta*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FF0000"/>
                <w:sz w:val="20"/>
                <w:szCs w:val="20"/>
              </w:rPr>
              <w:t>*W podstawie programowej wybrany esej tego poety jest wskazany jako obowiązkowy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relacjonować treść eseju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cechy gatunkowe eseju w tekście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rozpoznać i wskazać środki językowe użyte w tekście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, opisane przez Herberta, doświadczenie podróży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yjaśnić, na czym polegały obawy poety przed konfrontacją z Akropolem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kreślić funkcję środków językowych użytych w tekści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zinterpretować tytuł zbioru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>Labirynt nad morzem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omówić refleksje poety na temat współczesnego oglądu sztuki greckiej 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38.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O postawie wyprostowanej –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>Przesłanie Pana Cogito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kreślić sytuację liryczną w wierszu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wskazać adresata lirycznego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wypowiedzieć się na temat kreacji podmiotu lirycznego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wskazać konteksty filozoficzne w odniesieniu do kreacji podmiotu lirycznego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na podstawie wiersza stworzyć kodeks moralny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>człowieka wyprostowanego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określić funkcję wykorzystanych w wierszu kontekstów kulturowych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kreślić funkcję wykorzystanych w wierszu środków językowych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zaprezentować utwory, w których pojawia się motyw mędrca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interpretować metaforykę wiersza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sposób przedstawienia motywu mędrca w różnych utworach literackich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39.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Poeta w czasie wojennym –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>Raport z oblężonego miasta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Zbigniewa Herbert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aprezentować sytuację liryczną przedstawioną w utworze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omówić kreację podmiotu lirycznego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dnieść treść wiersza do tytułowej formy raportu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konteksty historyczne w wierszu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sytuację egzystencjalną człowieka żyjącego w oblężonym mieści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omówić sposób przedstawienia kronikarza w wierszu Herberta i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>Dżumie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Alberta Camusa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funkcję kontekstów historycznych w wierszu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zinterpretować metaforę oblężenia w kontekście innych utworów literackich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porównać sposób przedstawienia oblężenia w wierszu Herberta i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>Dżumie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Alberta Camusa, uwzględniając konteksty filozoficzne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40.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Poetycka pokuta –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>Rehabilitacja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Wisławy Szymborskiej</w:t>
            </w:r>
            <w:r>
              <w:rPr>
                <w:rFonts w:ascii="Times New Roman" w:hAnsi="Times New Roman"/>
                <w:color w:val="FF0000"/>
                <w:sz w:val="20"/>
                <w:szCs w:val="20"/>
              </w:rPr>
              <w:t>*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FF0000"/>
                <w:sz w:val="20"/>
                <w:szCs w:val="20"/>
              </w:rPr>
              <w:t>*W podstawie programowej wybrane wiersze tej poetki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iCs/>
                <w:sz w:val="20"/>
                <w:szCs w:val="20"/>
              </w:rPr>
            </w:pPr>
            <w:r>
              <w:rPr>
                <w:rFonts w:ascii="Times New Roman" w:hAnsi="Times New Roman"/>
                <w:i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iCs/>
                <w:sz w:val="20"/>
                <w:szCs w:val="20"/>
              </w:rPr>
              <w:t>zrelacjonować treść wiersza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iCs/>
                <w:sz w:val="20"/>
                <w:szCs w:val="20"/>
              </w:rPr>
            </w:pPr>
            <w:r>
              <w:rPr>
                <w:rFonts w:ascii="Times New Roman" w:hAnsi="Times New Roman"/>
                <w:iCs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iCs/>
                <w:sz w:val="20"/>
                <w:szCs w:val="20"/>
              </w:rPr>
              <w:t>wypowiedzieć się na temat kreacji podmiotu lirycznego, uwzględniając kontekst biograficzny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iCs/>
                <w:sz w:val="20"/>
                <w:szCs w:val="20"/>
              </w:rPr>
            </w:pPr>
            <w:r>
              <w:rPr>
                <w:rFonts w:ascii="Times New Roman" w:hAnsi="Times New Roman"/>
                <w:iCs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iCs/>
                <w:sz w:val="20"/>
                <w:szCs w:val="20"/>
              </w:rPr>
              <w:t xml:space="preserve">rozpoznać i wskazać środki językowe </w:t>
            </w:r>
            <w:r>
              <w:rPr>
                <w:rFonts w:ascii="Times New Roman" w:hAnsi="Times New Roman"/>
                <w:sz w:val="20"/>
                <w:szCs w:val="20"/>
              </w:rPr>
              <w:t>użyte w tekście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0"/>
                <w:szCs w:val="20"/>
              </w:rPr>
            </w:pPr>
            <w:r>
              <w:rPr>
                <w:rFonts w:ascii="Times New Roman" w:hAnsi="Times New Roman"/>
                <w:iCs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iCs/>
                <w:sz w:val="20"/>
                <w:szCs w:val="20"/>
              </w:rPr>
              <w:t>omówić topos błazna w odniesieniu do wcześniej poznanych lektur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iCs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iCs/>
                <w:sz w:val="20"/>
                <w:szCs w:val="20"/>
              </w:rPr>
              <w:t xml:space="preserve">określić funkcję środków językowych </w:t>
            </w:r>
            <w:r>
              <w:rPr>
                <w:rFonts w:ascii="Times New Roman" w:hAnsi="Times New Roman"/>
                <w:sz w:val="20"/>
                <w:szCs w:val="20"/>
              </w:rPr>
              <w:t>użytych w tekści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iCs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iCs/>
                <w:sz w:val="20"/>
                <w:szCs w:val="20"/>
              </w:rPr>
              <w:t>zinterpretować zakończenie wiersz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iCs/>
                <w:sz w:val="20"/>
                <w:szCs w:val="20"/>
              </w:rPr>
            </w:pPr>
            <w:r>
              <w:rPr>
                <w:rFonts w:ascii="Times New Roman" w:hAnsi="Times New Roman"/>
                <w:iCs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iCs/>
                <w:sz w:val="20"/>
                <w:szCs w:val="20"/>
              </w:rPr>
              <w:t xml:space="preserve">zinterpretować wiersz w kontekście historycznym i w odniesieniu do prawd uniwersalnych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41.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Człowiek wobec natury –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 xml:space="preserve">Rozmowa z kamieniem </w:t>
            </w:r>
            <w:r>
              <w:rPr>
                <w:rFonts w:ascii="Times New Roman" w:hAnsi="Times New Roman"/>
                <w:sz w:val="20"/>
                <w:szCs w:val="20"/>
              </w:rPr>
              <w:t>Wisławy Szymborskiej</w:t>
            </w:r>
            <w:r>
              <w:rPr>
                <w:rFonts w:ascii="Times New Roman" w:hAnsi="Times New Roman"/>
                <w:color w:val="FF0000"/>
                <w:sz w:val="20"/>
                <w:szCs w:val="20"/>
              </w:rPr>
              <w:t>*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FF0000"/>
                <w:sz w:val="20"/>
                <w:szCs w:val="20"/>
              </w:rPr>
              <w:t>*W podstawie programowej wybrane wiersze tej poetki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ymienić cechy charakterystyczne dla twórczości Wisławy Szymborskiej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relacjonować treść wiersza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kompozycję wiersza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wypowiedzieć się na temat kreacji podmiotu lirycznego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specyfikę twórczości Wisławy Szymborskiej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funkcję powtórzeń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ypowiedzieć się na temat wyłaniającego się z utworu obrazu człowiek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interpretować sformułowane przez kamień argument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podjąć dyskusję na temat zawartej w wierszu koncepcji człowieczeństwa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42.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Poetycki akt kreacji –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>Radość pisania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Wisławy Szymborskiej</w:t>
            </w:r>
            <w:r>
              <w:rPr>
                <w:rFonts w:ascii="Times New Roman" w:hAnsi="Times New Roman"/>
                <w:color w:val="FF0000"/>
                <w:sz w:val="20"/>
                <w:szCs w:val="20"/>
              </w:rPr>
              <w:t>*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FF0000"/>
                <w:sz w:val="20"/>
                <w:szCs w:val="20"/>
              </w:rPr>
              <w:t>*W podstawie programowej wybrane wiersze tej poetki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pisać świat wykreowany przez poetkę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kreację podmiotu lirycznego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środki językowe służące do wykreowania efektu plastyczności i zmysłowości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porównać zaprezentowany w wierszu świat poetycki ze światem realnym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motyw poety kreatora w odniesieniu do wiersza i innych utworów literackich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interpretować metaforykę wiersza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interpretować tytuł utworu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interpretować puentę utworu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dokonać sfunkcjonalizowanej analizy wiersza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43.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Filozoficzny namysł nad człowiekiem –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>Monolog dla Kasandry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Wisławy Szymborskiej</w:t>
            </w:r>
            <w:r>
              <w:rPr>
                <w:rFonts w:ascii="Times New Roman" w:hAnsi="Times New Roman"/>
                <w:color w:val="FF0000"/>
                <w:sz w:val="20"/>
                <w:szCs w:val="20"/>
              </w:rPr>
              <w:t>*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ascii="Times New Roman" w:hAnsi="Times New Roman"/>
                <w:color w:val="FF0000"/>
                <w:sz w:val="20"/>
                <w:szCs w:val="20"/>
              </w:rPr>
              <w:t>*W podstawie programowej wybrane wiersze tej poetki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aprezentować sytuację liryczną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fragmenty nawiązujące do mitologicznego źródła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wypowiedzieć się na temat kreacji podmiotu lirycznego w odniesieniu do kontekstu mitologicznego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kompozycję wiersza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zaprezentować utwory, w których pojawia się motyw Kasandry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środki językowe użyte w tekście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aprezentować i zinterpretować wnioski Kasandry na temat jej postawy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odnieść przesłanie wiersza do kontekstów filozoficznych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funkcję środków językowych użytych w tekści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zinterpretować obecne w utworze przeciwstawienia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>ja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>oni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przeanalizować stosunek Kasandry do umiejętności jasnowidzenia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interpretować zakończenie wiersz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sposób przedstawienia motywu Kasandry w różnych utworach literackich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44.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Namysł nad sztuką zideologizowaną –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>Miniatura średniowieczna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Wisławy Szymborskiej</w:t>
            </w:r>
            <w:r>
              <w:rPr>
                <w:rFonts w:ascii="Times New Roman" w:hAnsi="Times New Roman"/>
                <w:color w:val="FF0000"/>
                <w:sz w:val="20"/>
                <w:szCs w:val="20"/>
              </w:rPr>
              <w:t>*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ascii="Times New Roman" w:hAnsi="Times New Roman"/>
                <w:color w:val="FF0000"/>
                <w:sz w:val="20"/>
                <w:szCs w:val="20"/>
              </w:rPr>
              <w:t>*W podstawie programowej wybrane wiersze tej poetki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omówić sytuację liryczną w wierszu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wskazać elementy opisanej w wierszu feudalnej rzeczywistości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określić rodzaj liryki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dnaleźć w wierszu zarzuty wobec sztuki podporządkowanej konkretnej wizji świata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konteksty kulturowe i historyczne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omówić funkcję idealizacji świata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funkcję użytych w tekście środków językowych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aprezentować uniwersalną wymowę wiersza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odnieść problematykę wiersza do znanych sobie kontekstów literackich i kulturowych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podjąć dyskusję na temat zasadności istnienia sztuki zideologizowanej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45. </w:t>
            </w:r>
            <w:r>
              <w:rPr>
                <w:rFonts w:ascii="Times New Roman" w:hAnsi="Times New Roman"/>
                <w:sz w:val="20"/>
                <w:szCs w:val="20"/>
              </w:rPr>
              <w:t>Życie jako przedstawienie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>Życie na poczekaniu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Wisławy Szymborskiej</w:t>
            </w:r>
            <w:r>
              <w:rPr>
                <w:rFonts w:ascii="Times New Roman" w:hAnsi="Times New Roman"/>
                <w:color w:val="FF0000"/>
                <w:sz w:val="20"/>
                <w:szCs w:val="20"/>
              </w:rPr>
              <w:t>*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ascii="Times New Roman" w:hAnsi="Times New Roman"/>
                <w:color w:val="FF0000"/>
                <w:sz w:val="20"/>
                <w:szCs w:val="20"/>
              </w:rPr>
              <w:t>*W podstawie programowej wybrane wiersze tej poetki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aprezentować sytuację liryczną wiersza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sformułowania związane z teatrem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wypowiedzieć się na temat kreacji podmiotu lirycznego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wypowiedzieć się na temat zapisanej w utworze wizji roli człowieka w świecie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zaprezentować utwory, w których pojawia się topos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>theatrum mundi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interpretować funkcję odwołań do teatru w wierszu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interpretować zakończenie wiersza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omówić sposób przedstawienia toposu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>theatrum mundi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w różnych utworach literackich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46.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Namysł nad fenomenem zła –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>Nienawiść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Wisławy Szymborskiej</w:t>
            </w:r>
            <w:r>
              <w:rPr>
                <w:rFonts w:ascii="Times New Roman" w:hAnsi="Times New Roman"/>
                <w:color w:val="FF0000"/>
                <w:sz w:val="20"/>
                <w:szCs w:val="20"/>
              </w:rPr>
              <w:t>*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FF0000"/>
                <w:sz w:val="20"/>
                <w:szCs w:val="20"/>
              </w:rPr>
              <w:t>*W podstawie programowej wybrane wiersze tej poetki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wskazać przedstawione w wierszu przyczyny istnienia nienawiści i skutki jej działań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środki językowe użyte w tekście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scharakteryzować tytułową nienawiść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konteksty historyczne i społeczne, które łączą się z problematyką utworu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kreślić funkcję środków językowych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odnieść problematykę wiersza do zakończenia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 xml:space="preserve">Dżumy </w:t>
            </w:r>
            <w:r>
              <w:rPr>
                <w:rFonts w:ascii="Times New Roman" w:hAnsi="Times New Roman"/>
                <w:sz w:val="20"/>
                <w:szCs w:val="20"/>
              </w:rPr>
              <w:t>Alberta Camus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funkcję zastosowanej w wierszu ironii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interpretować metaforykę wiersza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interpretować zakończenie utworu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sformułować uniwersalne przesłanie wiersz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47.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Kochankowie jako motyw literacki –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 xml:space="preserve">*** </w:t>
            </w:r>
            <w:r>
              <w:rPr>
                <w:rFonts w:ascii="Times New Roman" w:hAnsi="Times New Roman"/>
                <w:iCs/>
                <w:sz w:val="20"/>
                <w:szCs w:val="20"/>
              </w:rPr>
              <w:t>[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>Jestem Julią…</w:t>
            </w:r>
            <w:r>
              <w:rPr>
                <w:rFonts w:ascii="Times New Roman" w:hAnsi="Times New Roman"/>
                <w:iCs/>
                <w:sz w:val="20"/>
                <w:szCs w:val="20"/>
              </w:rPr>
              <w:t>]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Haliny Poświatowskiej</w:t>
            </w:r>
            <w:r>
              <w:rPr>
                <w:rFonts w:ascii="Times New Roman" w:hAnsi="Times New Roman"/>
                <w:color w:val="FF0000"/>
                <w:sz w:val="20"/>
                <w:szCs w:val="20"/>
              </w:rPr>
              <w:t>*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FF0000"/>
                <w:sz w:val="20"/>
                <w:szCs w:val="20"/>
              </w:rPr>
              <w:t>*W podstawie programowej wybrane wiersze tej poetki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aprezentować sytuację liryczną w wierszu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ypowiedzieć się na temat kreacji podmiotu lirycznego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wskazać środki językowe użyte w tekście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utwory, w których pojawia się motyw kochanków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omówić sposób przeżywania miłości przez podmiot liryczny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sposób mówienia o miłości – w kontekście biologicznym i kulturowym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tragizm podmiotu lirycznego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i/>
                <w:i/>
                <w:i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aprezentować utwory, w których pojawia się motyw kochanków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interpretować znaczenie specyficznej kompozycji wiersza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sposób przedstawienia motywu kochanków w różnych utworach literackich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48. </w:t>
            </w:r>
            <w:r>
              <w:rPr>
                <w:rFonts w:ascii="Times New Roman" w:hAnsi="Times New Roman"/>
                <w:sz w:val="20"/>
                <w:szCs w:val="20"/>
              </w:rPr>
              <w:t>Śmierć i miłość w wierszu ***</w:t>
            </w:r>
            <w:r>
              <w:rPr>
                <w:rFonts w:ascii="Times New Roman" w:hAnsi="Times New Roman"/>
                <w:iCs/>
                <w:sz w:val="20"/>
                <w:szCs w:val="20"/>
              </w:rPr>
              <w:t>[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>Zawsze kiedy chcę żyć krzyczę…</w:t>
            </w:r>
            <w:r>
              <w:rPr>
                <w:rFonts w:ascii="Times New Roman" w:hAnsi="Times New Roman"/>
                <w:iCs/>
                <w:sz w:val="20"/>
                <w:szCs w:val="20"/>
              </w:rPr>
              <w:t xml:space="preserve">] </w:t>
            </w:r>
            <w:r>
              <w:rPr>
                <w:rFonts w:ascii="Times New Roman" w:hAnsi="Times New Roman"/>
                <w:sz w:val="20"/>
                <w:szCs w:val="20"/>
              </w:rPr>
              <w:t>Haliny Poświatowskiej</w:t>
            </w:r>
            <w:r>
              <w:rPr>
                <w:rFonts w:ascii="Times New Roman" w:hAnsi="Times New Roman"/>
                <w:color w:val="FF0000"/>
                <w:sz w:val="20"/>
                <w:szCs w:val="20"/>
              </w:rPr>
              <w:t>*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FF0000"/>
                <w:sz w:val="20"/>
                <w:szCs w:val="20"/>
              </w:rPr>
              <w:t>*W podstawie programowej wybrane wiersze tej poetki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aprezentować sytuację liryczną w wierszu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kreślić rodzaj liryki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wypowiedzieć się na temat kreacji podmiotu lirycznego w kontekście biograficznym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aprezentować koncept, na podstawie którego poetka konstruuje swój wiersz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sposób przedstawienia motywów miłości i śmierci w wierszu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zaprezentować utwory, w których pojawia się topos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>vanita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interpretować użytą w wierszu grę słów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interpretować puentę utworu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omówić sposób przedstawienia toposu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>vanitas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w różnych utworach literackich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49.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Estetyka kiczu i przestrzeń sacrum w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 xml:space="preserve">Karuzeli z madonnami </w:t>
            </w:r>
            <w:r>
              <w:rPr>
                <w:rFonts w:ascii="Times New Roman" w:hAnsi="Times New Roman"/>
                <w:sz w:val="20"/>
                <w:szCs w:val="20"/>
              </w:rPr>
              <w:t>Mirona Białoszewskiego</w:t>
            </w:r>
            <w:r>
              <w:rPr>
                <w:rFonts w:ascii="Times New Roman" w:hAnsi="Times New Roman"/>
                <w:color w:val="FF0000"/>
                <w:sz w:val="20"/>
                <w:szCs w:val="20"/>
              </w:rPr>
              <w:t>*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FF0000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aprezentować sytuację liryczną przedstawioną w wierszu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kreślić rodzaj liryki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aprezentować kolorystykę zawartą w wierszu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fragmenty, w których język literacki łączy się z językiem potoczny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w wierszu fragmenty charakterystyczne dla poezji lingwistycznej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wyjaśnić, kim są madonny w wierszu Białoszewskiego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konteksty literackie, kulturowe i religijne w wierszu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i/>
                <w:i/>
                <w:i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utwory, w których pojawia się motyw Madonny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sposób przedstawienia ruchu karuzeli w utworze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omówić funkcję kolorystyki zawartej w wierszu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yjaśnić, w jaki sposób został w wierszu osiągnięty efekt melodyjności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funkcję łączenia języka literackiego z potocznym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funkcję kontekstów literackich, kulturowych i religijnych w wierszu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aprezentować utwory, w których pojawia się motyw Madonny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odnaleźć motyw karuzeli w innych utworach literackich i omówić sposób jego wykorzystania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sposób przedstawienia motywu Madonny w różnych utworach literackich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50.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Sakralizacja codzienności –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 xml:space="preserve">Podłogo błogosław </w:t>
            </w:r>
            <w:r>
              <w:rPr>
                <w:rFonts w:ascii="Times New Roman" w:hAnsi="Times New Roman"/>
                <w:sz w:val="20"/>
                <w:szCs w:val="20"/>
              </w:rPr>
              <w:t>Mirona Białoszewskiego</w:t>
            </w:r>
            <w:r>
              <w:rPr>
                <w:rFonts w:ascii="Times New Roman" w:hAnsi="Times New Roman"/>
                <w:color w:val="FF0000"/>
                <w:sz w:val="20"/>
                <w:szCs w:val="20"/>
              </w:rPr>
              <w:t>*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FF0000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w wierszu zwroty należące do sfery sacrum i profanum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adresata wiersza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parafrazy i motywy biblijne w wierszu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konteksty kulturowe i religijne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i/>
                <w:i/>
                <w:i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utwory, w których pojawia się motyw codzienności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funkcję parafraz i motywów biblijnych w wierszu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omówić warstwę brzmieniową wiersza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wyjaśnić, na czym polega poetycka deklaracja Białoszewskiego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i/>
                <w:i/>
                <w:i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aprezentować utwory, w których pojawia się motyw codzienności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na podstawie fragmentów tekstów zamieszczonych w podręczniku wypowiedzieć się na temat symbolicznej funkcji przedmiotów codziennego użytku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sposób przedstawienia motywu codzienności w różnych utworach literackich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51.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>namuzowywanie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– deklaracja poetycka Mirona Białoszewskiego</w:t>
            </w:r>
            <w:r>
              <w:rPr>
                <w:rFonts w:ascii="Times New Roman" w:hAnsi="Times New Roman"/>
                <w:color w:val="FF0000"/>
                <w:sz w:val="20"/>
                <w:szCs w:val="20"/>
              </w:rPr>
              <w:t>*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FF0000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yjaśnić znaczenie neologizmów użytych w wierszu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na podstawie wiersza sformułować prośbę, z jaką podmiot liryczny zwraca się do muzy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dokonać analizy słowotwórczej neologizmów, utworzonych przez Białoszewskiego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konteksty literackie odnoszące się do wykorzystania motywu muzy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yjaśnić, na czym polega lingwistyczny charakter wiersza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związek pomiędzy budową neologizmów a problematyką wiersza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wyjaśnić, z czego wynika żartobliwy charakter wiersza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>namuzowywani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zinterpretować motyw muzy użyty w wierszu i w kontekście mitologicznym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dokonać sfunkcjonalizowanej analizy wiersza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52. </w:t>
            </w:r>
            <w:r>
              <w:rPr>
                <w:rFonts w:ascii="Times New Roman" w:hAnsi="Times New Roman"/>
                <w:sz w:val="20"/>
                <w:szCs w:val="20"/>
              </w:rPr>
              <w:t>Krytyczne czytanie tekstu – ćwiczeni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uporządkować informacje zawarte w tekście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przetworzyć informacje zawarte w tekście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rozpoznać główny problem w tekści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sformułować argumenty potwierdzające stanowisko autorki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przedstawić i uzasadnić własne sądy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podjąć polemikę z tezami postawionymi przez autorów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53.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Interpretacja tekstu – ćwiczenia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dczytać wskazówki dotyczące interpretacji tekstu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interpretować tekst według podanych wskazówek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yjaśnić, czym są konteksty: literacki, historyczny, biograficzny, historycznoliteracki, kulturowy, religijny, filozoficzny, egzystencjalny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kreślić rolę kontekstów w odczytaniu sensu utworu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funkcję środków językowych w tekście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*54.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>Współczucie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Sławomira Mrożka</w:t>
            </w:r>
            <w:r>
              <w:rPr>
                <w:rFonts w:ascii="Times New Roman" w:hAnsi="Times New Roman"/>
                <w:color w:val="FF0000"/>
                <w:sz w:val="20"/>
                <w:szCs w:val="20"/>
              </w:rPr>
              <w:t>*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– mechanizmy działania ludzkiej psychik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color w:val="FF0000"/>
                <w:sz w:val="20"/>
                <w:szCs w:val="20"/>
              </w:rPr>
              <w:t>*W podstawie programowej wybrane opowiadania tego twórc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relacjonować treść opowiadania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określić rodzaj narracji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ypowiedzieć się na temat narratora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określić problematykę opowiadania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elementy ironii i groteski w utworze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kreślić funkcję ironii i groteski w utworze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wskazać nawiązania do egzystencjalizmu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interpretować puentę opowiadania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obraz ludzkiej natury, który wyłania się z utworu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podjąć polemikę z przesłaniem utworu 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*55. </w:t>
            </w:r>
            <w:r>
              <w:rPr>
                <w:rFonts w:ascii="Times New Roman" w:hAnsi="Times New Roman"/>
                <w:sz w:val="20"/>
                <w:szCs w:val="20"/>
              </w:rPr>
              <w:t>Realne i metaforyczne więzienie w opowiadaniu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 xml:space="preserve"> Mój przyjaciel nieznajomy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Sławomira Mrożka</w:t>
            </w:r>
            <w:r>
              <w:rPr>
                <w:rFonts w:ascii="Times New Roman" w:hAnsi="Times New Roman"/>
                <w:color w:val="FF0000"/>
                <w:sz w:val="20"/>
                <w:szCs w:val="20"/>
              </w:rPr>
              <w:t>*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color w:val="FF0000"/>
                <w:sz w:val="20"/>
                <w:szCs w:val="20"/>
              </w:rPr>
              <w:t>*W podstawie programowej wybrane opowiadania tego twórc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relacjonować treść opowiadania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określić rodzaj narracji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scharakteryzować narratora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kreślić problematykę opowiadania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środki językowe użyte w tekście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ironię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konteksty społeczno-polityczne i kulturowe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kreślić funkcję środków językowych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omówić funkcję zacytowanego fragmentu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>Hamleta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Williama Szekspira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ypowiedzieć się na temat postawy moralnej narratora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kreślić funkcję ironii w tekście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omówić symboliczne znaczenie gołębia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interpretować zakończenie utworu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zinterpretować tytuł opowiadania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zinterpretować utwór w kontekście państwa totalitarnego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dnieść symboliczne znaczenie gołębia do problematyki utworu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różne sposoby ukazania motywu szatana w różnych tekstach kultury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56. i 57.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Dramat o rodzinie i społeczeństwie –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 xml:space="preserve">Tango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Sławomira Mrożka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pisać przestrzeń sceniczną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relacjonować treść dramatu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scharakteryzować bohaterów dramatu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zaprezentować bohaterów dramatu jako reprezentantów grup społecznych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wyjaśnić, na czym polega odwrócenie ról w świecie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>Tanga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wyłaniający się z dramatu obraz rodziny i stosunków międzyludzkich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omówić relacje pomiędzy członkami rodziny a Edkiem w kontekście problematyki społecznej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postawy poszczególnych członków rodziny jako reprezentantów różnych postaw społecznych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interpretować utwór jako dramat rodzinny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interpretować tytuł utworu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interpretować zakończenie utworu jako parabolę polityczną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58.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Obraz buntu w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>Tangu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Sławomira Mrożk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zdefiniować pojęcie buntu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ymienić cechy bohatera romantycznego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scharakteryzować Artura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cechy bohatera romantycznego w Arturze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cechy stylu romantycznego w wypowiedziach Artura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elementy groteskowe w utworze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konteksty literacki i historycznoliteracki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yjaśnić przyczyny niezgody Artura na zastaną rzeczywistość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funkcję narzuconego przez Artura ceremoniału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porównać wypowiedzi Artura do monologów Konrada, wskazać podobieństwa i różnice pomiędzy nimi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funkcję groteski w utworze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aprezentować utwory, w których pojawia się motyw buntu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tragizm Artura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sposób przedstawienia motywu buntu w różnych utworach literackich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59.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Wokół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 xml:space="preserve">Tanga </w:t>
            </w:r>
            <w:r>
              <w:rPr>
                <w:rFonts w:ascii="Times New Roman" w:hAnsi="Times New Roman"/>
                <w:sz w:val="20"/>
                <w:szCs w:val="20"/>
              </w:rPr>
              <w:t>Sławomira Mrożk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przedstawić trzy tańce opisane w: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 xml:space="preserve">Panu Tadeuszu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Adama Mickiewicza,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>Weselu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Stanisława Wyspiańskiego i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>Tangu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Sławomira Mrożka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porównać trzy tańce przedstawione w różnych tekstach literackich: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 xml:space="preserve">Panu Tadeuszu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Adama Mickiewicza,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>Weselu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Stanisława Wyspiańskiego i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>Tangu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Sławomira Mrożka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portrety polskiej inteligencji w różnych tekstach kultury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porównać sposoby ukazania konfliktów społecznych w różnych tekstach literackich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zinterpretować plakat Andrzeja Pągowskiego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ypowiedzieć się na temat trudnych wyborów młodego bohatera w różnych tekstach literackich i filmowych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*60.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 xml:space="preserve">Wypełnić czytelnym pismem, Tłum, który tłumi i tłumaczy </w:t>
            </w:r>
            <w:r>
              <w:rPr>
                <w:rFonts w:ascii="Times New Roman" w:hAnsi="Times New Roman"/>
                <w:sz w:val="20"/>
                <w:szCs w:val="20"/>
              </w:rPr>
              <w:t>Stanisława Barańczaka</w:t>
            </w:r>
            <w:r>
              <w:rPr>
                <w:rFonts w:ascii="Times New Roman" w:hAnsi="Times New Roman"/>
                <w:color w:val="FF0000"/>
                <w:sz w:val="20"/>
                <w:szCs w:val="20"/>
              </w:rPr>
              <w:t>*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– gry językowe poet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color w:val="FF0000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i/>
                <w:i/>
                <w:i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wymienić wyrażenia, zwroty i formy językowe charakterystyczne dla języka urzędowego oraz sformułowania charakterystyczne dla stylu poetyckiego w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>Wypełnić czytelnym pismem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wskazać wyrazy i sformułowania charakteryzujące tłum w wierszu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 xml:space="preserve">Tłum, który tłumi i tłumaczy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i/>
                <w:i/>
                <w:i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kreślić problematykę utworów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ypowiedzieć się na temat sposobu traktowania człowieka w państwie totalitarnym w kontekście wierszy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i/>
                <w:i/>
                <w:i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wskazać paradoks w wierszu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>Tłum, który tłumi i tłumaczy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wskazać elementy poetyki lingwistycznej w omawianych utworach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dnieść treść wierszy do kontekstu historycznego – rzeczywistości PRL-u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wyjaśnić funkcję paradoksu w wierszu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>Tłum, który tłumi i tłumaczy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i/>
                <w:i/>
                <w:i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interpretować zakończenia utworów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podjąć dyskusję na temat uniwersalności omawianych wierszy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funkcję niejednorodności stylistycznej wiersza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analizować warstwę językową wiersza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*61. i 62.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Skargi do Pana Boga –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>Drogi kąciku porad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i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>Widokówka z tego świata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Stanisława Barańczaka</w:t>
            </w:r>
            <w:r>
              <w:rPr>
                <w:rFonts w:ascii="Times New Roman" w:hAnsi="Times New Roman"/>
                <w:color w:val="FF0000"/>
                <w:sz w:val="20"/>
                <w:szCs w:val="20"/>
              </w:rPr>
              <w:t>*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color w:val="FF0000"/>
                <w:sz w:val="20"/>
                <w:szCs w:val="20"/>
              </w:rPr>
              <w:t>*W podstawie programowej wybrane wiersze tego poety są wskazane jako obowiązk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relacjonować treść wierszy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adresatów lirycznych wierszy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wypowiedzieć się na temat kreacji podmiotów lirycznych w wierszach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kompozycję utworów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kreślić problematykę utworów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wskazać teksty literackie, w których pojawia się motyw rozmowy człowieka z Bogiem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omówić sposób przedstawienia świata i człowieka w wierszach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różne postawy bohaterów literackich wobec Bog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interpretować zakończenia utworów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zinterpretować tytuł wiersza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>Widokówka z tego świat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przeanalizować stronę graficzną wiersza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>Drogi kąciku porad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*63.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Straszny i śmieszny obraz PRL-u.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 xml:space="preserve">Mała apokalipsa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Tadeusza Konwickiego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zrelacjonować treść utworu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świat przedstawiony w powieści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pisać przedstawioną w utworze rzeczywistość PRL-u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wypowiedzieć się na temat narracji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elementy autobiograficzne w utworze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scharakteryzować bohaterów pod kątem ich postaw i stosunku do ustroju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ypowiedzieć się na temat funkcji nieokreślonego czasu i przestrzeni w powieści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symbolikę przestrzeni w powieśc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*64. i 65.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Wędrówka w poszukiwaniu odpowiedzi –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 xml:space="preserve">Mała apokalipsa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Tadeusza Konwickiego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relacjonować etapy wędrówki bohatera-narratora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scharakteryzować bohatera-narratora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toposy i motywy literackie wykorzystane w kreacji przestrzeni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elementy katastroficzne w powieści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motywy działania bohatera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konteksty biblijne i omówić ich funkcję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ypowiedzieć się na temat symbolicznego znaczenia wędrówki bohatera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interpretować znaczenie tytułu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podjąć dyskusję na temat roli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>paradygmatu polskiej kultury tyrtejskiej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w powieści 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*66.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>Mała apokalipsa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Tadeusza Konwickiego w dialogu z tekstami kultury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utwory, w których pojawiają się podobne wątki i motywy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aprezentować różne ujęcia motywu samobójstwa w tekstach literackich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omówić sposób ukazania motywu miłości w rzeczywistości państwa totalitarnego w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>Małej Apokalipsie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i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>Mistrzu i Małgorzacie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Bułhakowa oraz w innych tekstach kultury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porównać obraz i funkcję przestrzeni w powieści Konwickiego i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>Procesie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Franza Kafki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omówić, jaką funkcję pełni szpital psychiatryczny w powieściach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>Mała Apokalipsa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oraz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 xml:space="preserve">Mistrz i Małgorzata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*67. </w:t>
            </w:r>
            <w:r>
              <w:rPr>
                <w:rFonts w:ascii="Times New Roman" w:hAnsi="Times New Roman"/>
                <w:sz w:val="20"/>
                <w:szCs w:val="20"/>
              </w:rPr>
              <w:t>Krytyczne czytanie tekstu – ćwiczeni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uporządkować informacje zawarte w tekście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przetworzyć informacje zawarte w tekście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rozpoznać główny problem w tekści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sformułować argumenty potwierdzające stanowisko autorki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przedstawić i uzasadnić własne sądy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podjąć polemikę z tezą artykułu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68.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Realizm i symbolika stanu wojennego –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 xml:space="preserve">Raport o stanie wojennym </w:t>
            </w:r>
            <w:r>
              <w:rPr>
                <w:rFonts w:ascii="Times New Roman" w:hAnsi="Times New Roman"/>
                <w:sz w:val="20"/>
                <w:szCs w:val="20"/>
              </w:rPr>
              <w:t>Marka Nowakowskiego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zrelacjonować treść opowiadania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aprezentować kontekst historyczny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wypowiedzieć się na temat narracji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omówić kreację postaci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ymienić, jakie środki językowe zostały użyte w tekście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elementy symboliczne i omówić ich znaczenie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omówić funkcję środków językowych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sposób realizacji założeń małego realizmu w opowiadaniu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interpretować tytuł opowiadania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zinterpretować znaczenia niedosłowne w opowiadaniu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zinterpretować symboliczne znaczenie zdjęcia Chrisa Niedenthala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69.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Edek w nowej rzeczywistości –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>Górą Edek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Marka Nowakowskiego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relacjonować treść opowiadania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scharakteryzować bohaterów opowiadania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kreację bohaterów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wypowiedzieć się na temat narracji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konteksty: społeczno-obyczajowy i literacki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omówić funkcję nawiązań do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>Tanga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Sławomira Mrożka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kontekst społeczno-obyczajowy lat 90. XX wieku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yjaśnić symboliczny sens sceny na parkingu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interpretować tytuł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konteksty: społeczno-obyczajowy i literacki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*70. i 71.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 xml:space="preserve"> Wieża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Gustawa Herlinga-Grudzińskiego – studium samotności </w:t>
            </w:r>
            <w:r>
              <w:rPr>
                <w:rFonts w:ascii="Times New Roman" w:hAnsi="Times New Roman"/>
                <w:bCs/>
                <w:sz w:val="20"/>
                <w:szCs w:val="20"/>
              </w:rPr>
              <w:t>(lektura uzupełniając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relacjonować treść opowiadania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plany czasowe w opowiadaniu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ypowiedzieć się na temat narracji opowiadania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kompozycję utworu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aprezentować utwory, w których pojawia się motyw samotności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ypowiedzieć się na temat drogi Lebbroso do zaakceptowania swojej samotności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omówić kompozycyjną funkcję motywu pielgrzyma świętokrzyskiego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wypowiedzieć się na temat parabolicznej wymowy utworu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zinterpretować symboliczne znaczenie wieży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porównać stosunek do samotności bohaterów opowiadania – Lebbrosa i nauczyciela z Turynu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interpretować znaczenie tytułu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sposób przedstawienia motywu samotności w różnych tekstach kultury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*72. i 73.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Rozważania o cierpieniu w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>Dzienniku pisanym nocą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Gustawa Herlinga-Grudzińskiego</w:t>
            </w:r>
            <w:r>
              <w:rPr>
                <w:rFonts w:ascii="Times New Roman" w:hAnsi="Times New Roman"/>
                <w:color w:val="FF0000"/>
                <w:sz w:val="20"/>
                <w:szCs w:val="20"/>
              </w:rPr>
              <w:t>*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FF0000"/>
                <w:sz w:val="20"/>
                <w:szCs w:val="20"/>
              </w:rPr>
              <w:t>*W podstawie programowej należy omówić wybrany esej wskazanych autorów, w tym Gustawa Herlinga-Grudzińskiego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relacjonować treść fragmentu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i/>
                <w:i/>
                <w:i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ymienić utwory, w których pojawia się motyw cierpienia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ypowiedzieć się na temat struktury eseju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cechy gatunkowe eseju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analogie literackie, kulturowe i filozoficzne, które stały się osią tekstu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omówić sposób interpretacji tekstów literackich i filozoficznych w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>Dzienniku pisanym nocą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funkcję kompozycyjną przedostatniego akapitu fragmentu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sposób przedstawienia motywu cierpienia w różnych utworach literackich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podjąć dyskusję na temat roli cierpienia w ludzkim życiu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*74., 75. i 76.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W poszukiwaniu bliskości drugiego człowieka –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>Antygona w Nowym Jorku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Janusza Głowackiego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relacjonować treść dramatu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aprezentować miejsce akcji dramatu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scharakteryzować bohaterów dramatu w kontekście losu emigranta i kryzysu bezdomności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omówić relacje pomiędzy bohaterami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i/>
                <w:i/>
                <w:i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utwory, w których pojawia się motyw domu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omówić funkcję przestrzeni w dramacie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rolę Policjanta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elementy tragiczne i komiczne w dramacie i określić ich funkcję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ypowiedzieć się na temat funkcji czekania w dramaci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porównać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 xml:space="preserve">Antygonę w Nowym Jorku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i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 xml:space="preserve">Antygonę </w:t>
            </w:r>
            <w:r>
              <w:rPr>
                <w:rFonts w:ascii="Times New Roman" w:hAnsi="Times New Roman"/>
                <w:sz w:val="20"/>
                <w:szCs w:val="20"/>
              </w:rPr>
              <w:t>Sofoklesa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ypowiedzieć się na temat fatum w obu dramatach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interpretować ostatnie słowa Policjanta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funkcję aluzji literackiej w dramacie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sposób przedstawienia motywu domu w różnych tekstach kultury, uwzględniając szerokie konteksty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77. i 78.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Tęsknota za mitem –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>Madame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Antoniego Libery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relacjonować treść powieści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określić świat przedstawiony powieści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ypowiedzieć się na temat narratora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scharakteryzować Madame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kreślić kompozycję powieści i omówić jej funkcję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kontekst historyczno-obyczajowy w powieści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ypowiedzieć się na temat symbolicznego charakteru postaci Madame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proces mitologizacji pozyskanych informacji na temat Madame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aprezentować obraz szkoły i wypowiedzieć się na temat jego realistycznego charakteru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funkcję kontekstów wykorzystanych w powieści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interpretować scenę pożegnania ucznia z nauczycielką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wypowiedzieć się na temat potrzeby mityzacji rzeczywistości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iCs/>
                <w:sz w:val="20"/>
                <w:szCs w:val="20"/>
              </w:rPr>
              <w:t>79.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 xml:space="preserve"> Madame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– wśród znaków kultury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ymienić etapy dojrzewania bohatera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ymienić cechy powieści inicjacyjnej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cechy powieści inicjacyjnej w utworze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utwory, w których pojawia się motyw młodości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sposób przedstawienia relacji uczeń – nauczyciel w powieści Libery i innych tekstach kultury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wypowiedzieć się na temat sposobu ukazania postaci tajemniczej kobiety w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 xml:space="preserve">Madame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i innych tekstach kultury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omówić sposób przedstawienia młodości w powieści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wypowiedzieć się na temat funkcji pamięci w przedstawianiu przeszłości, odwołując się do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>Madame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i innych tekstów literackich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sposób przedstawienia motywu młodości w różnych utworach literackich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80. i 81.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Beskidzki realizm magiczny –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>Miejsce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Andrzeja Stasiuk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zrelacjonować treść opowiadania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kreślić rodzaj narracji w utworze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ypowiedzieć się na temat narratora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zaprezentować różne płaszczyzny czasowe przedstawione w opowiadaniu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w tekście środki językowe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cechy realizmu magicznego w utworze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konteksty potrzebne do interpretacji utworu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funkcję przedstawienia różnych perspektyw czasowych w utworze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wypowiedzieć się na temat sposobu postrzegania przestrzeni w opowiadaniu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rolę natury w opowiadaniu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funkcję środków językowych użytych w tekście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interpretować tytuł utworu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ypowiedzieć się na temat sposobu przedstawienia motywu przemijania w opowiadaniu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funkcję kontekstów przywołanych w utworze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82. i 83.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Samotność i wyobcowanie –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 xml:space="preserve">Profesor Andrews w Warszawie </w:t>
            </w:r>
            <w:r>
              <w:rPr>
                <w:rFonts w:ascii="Times New Roman" w:hAnsi="Times New Roman"/>
                <w:sz w:val="20"/>
                <w:szCs w:val="20"/>
              </w:rPr>
              <w:t>Olgi Tokarczuk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relacjonować treść opowiadania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kreślić narrację w utworze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świat przedstawiony, uwzględniając kontekst historyczny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ypowiedzieć się na temat kreacji tytułowego bohatera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konteksty historyczne i literackie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symbole występujące w opowiadaniu i omówić ich funkcję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przyczyny zagubienia bohatera w Warszawie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omówić funkcję kontekstu literackiego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i/>
                <w:i/>
                <w:i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aprezentować utwory, w których pojawia się topos labiryntu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omówić symboliczne znaczenie toposu labiryntu w opowiadaniu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zinterpretować zakończenie utworu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sposób przedstawienia toposu labiryntu w różnych utworach literackich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84. i 85.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Spotkanie z innością –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>Podróże z Herodotem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Ryszarda Kapuścińskiego (lektura obowiązkowa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relacjonować treść fragmentu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wskazać różnice kulturowe pomiędzy reporterem a spotkanymi ludźmi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aprezentować zdanie Kapuścińskiego na temat istoty zawodu reportera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scharakteryzować język, którym posługuje się autor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omówić funkcję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 xml:space="preserve">Dziejów </w:t>
            </w:r>
            <w:r>
              <w:rPr>
                <w:rFonts w:ascii="Times New Roman" w:hAnsi="Times New Roman"/>
                <w:sz w:val="20"/>
                <w:szCs w:val="20"/>
              </w:rPr>
              <w:t>Herodota w reportażu Kapuścińskiego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sposób przedstawienia inności przez Kapuścińskiego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funkcję fragmentów autobiograficznych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ypowiedzieć się na temat znaczeń wędrówki w różnych epokach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omówić ujęcia motywu podróży w różnych utworach literackich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WSPÓŁCZESNOŚĆ – KSZTAŁCENIE JĘZYKOWE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86. </w:t>
            </w:r>
            <w:r>
              <w:rPr>
                <w:rFonts w:ascii="Times New Roman" w:hAnsi="Times New Roman"/>
                <w:sz w:val="20"/>
                <w:szCs w:val="20"/>
              </w:rPr>
              <w:t>Od informacji do dezinformacji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definiować zjawisko dezinformacji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funkcję fake newsów w procesie dezinformacji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różnice pomiędzy dezinformacją a kłamstwem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rozpoznać fake newsy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zaprezentować strategie odróżniania fake newsów od rzetelnych informacji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wyjaśnić, na czym polega nierzetelność wskazanych wypowiedzi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yjaśnić, w jaki sposób dezinformacja przyczynia się do manipulowania informacją i opinią publiczną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rozpoznać manipulację medialną w podanym przykładzie i wyjaśnić jej mechanizm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87. </w:t>
            </w:r>
            <w:r>
              <w:rPr>
                <w:rFonts w:ascii="Times New Roman" w:hAnsi="Times New Roman"/>
                <w:sz w:val="20"/>
                <w:szCs w:val="20"/>
              </w:rPr>
              <w:t>Kompetencje językowe i komunikacyjne – ćwiczeni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posługiwać się nowo poznaną terminologią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ykorzystywać teorię do rozwiązywania zadań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poszerzać swoją świadomość językową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funkcjonalnie wykorzystywać wiedzę językową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08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ykorzystywać wiedzę językową przy analizie tekstów literackich</w:t>
            </w:r>
          </w:p>
        </w:tc>
      </w:tr>
      <w:tr>
        <w:trPr/>
        <w:tc>
          <w:tcPr>
            <w:tcW w:w="13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WSPÓŁCZESNOŚĆ – TWORZENIE WYPOWIEDZI Z ELEMENTAMI RETORYKI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88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Reklama w wymiarze pragmatycznym i etycznym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kreślić cel reklamy i wymienić jej formy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ymienić techniki perswazyjne, stosowane w reklamie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wskazać charakterystyczne cechy języka reklamy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aprezentować techniki tworzenia sloganów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rozpoznać argumenty retoryczne, stosowane w tekście reklamowym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wskazać techniki manipulacyjne, stosowane w reklamie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rozpoznać techniki perswazyjne w reklamie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zaprezentować i omówić obraz świata, przedstawiony w reklamie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rozpoznać manipulację w tekstach reklamowych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rozpoznać ukryte treści reklamow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analizować język wybranych reklam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tworzy slogan reklamowy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ypowiedzieć się na temat etycznego wymiary reklamy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08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89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Nowomow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definiuje nowomowę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wymienić podstawowe właściwości nowomowy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wymienić zabiegi językowe, występujące w nowomowie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literackie pochodzenie terminu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wskazać właściwości nowomowy w podanych tekstach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rozpoznać językowe cechy nowomowy w podanych przykładach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wyjaśnić, na czym polegają językowe cechy nowomowy w podanych przykładach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funkcję sloganów w podanych przykładach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uzasadnić, że podany tekst został napisany językiem nowomowy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analizować teksty propagandowe i wyjaśnić, jak nowomowa może wpływać na odbiorcę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*90.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Esej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definiować esej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ymienić najważniejsze cechy eseju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cechy charakterystyczne języka eseju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założenia kompozycyjne eseju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przygotować materiały do napisania eseju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analizować problematykę podanego eseju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analizować język podanego eseju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tworzyć, poprawny pod względem językowym i kompozycyjnym, esej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*91.</w:t>
            </w:r>
          </w:p>
          <w:p>
            <w:pPr>
              <w:pStyle w:val="NoSpacing"/>
              <w:widowControl w:val="false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Reportaż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definiować reportaż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ymienić najważniejsze cechy reportażu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wskazać cechy reportażu w podanych przykładach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ymienić i omówić odmiany reportażu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rozpoznać odmiany reportażu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zaprezentować założeniakompozycyjne reportażu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rozpoznać cechy językowe reportażu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mówić cele i funkcje reportażu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omówić strukturę wskazanego reportażu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zgromadzić materiały do napisania reportażu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przeanalizować kompozycję wskazanych reportaży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przeanalizować język podanego reportażu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stworzyć poprawny pod względem językowym i kompozycyjnym reportaż</w:t>
            </w:r>
          </w:p>
        </w:tc>
      </w:tr>
      <w:tr>
        <w:trPr/>
        <w:tc>
          <w:tcPr>
            <w:tcW w:w="13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POWTÓRZENIE I PODSUMOWANIE WSZYSTKICH EPOK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92. </w:t>
            </w:r>
            <w:r>
              <w:rPr>
                <w:rFonts w:ascii="Times New Roman" w:hAnsi="Times New Roman"/>
                <w:sz w:val="20"/>
                <w:szCs w:val="20"/>
              </w:rPr>
              <w:t>Powtórzenie do matury – anty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93. </w:t>
            </w:r>
            <w:r>
              <w:rPr>
                <w:rFonts w:ascii="Times New Roman" w:hAnsi="Times New Roman"/>
                <w:sz w:val="20"/>
                <w:szCs w:val="20"/>
              </w:rPr>
              <w:t>Powtórzenie do matury – Bibli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94. </w:t>
            </w:r>
            <w:r>
              <w:rPr>
                <w:rFonts w:ascii="Times New Roman" w:hAnsi="Times New Roman"/>
                <w:sz w:val="20"/>
                <w:szCs w:val="20"/>
              </w:rPr>
              <w:t>Powtórzenie do matury – średniowiecz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95. </w:t>
            </w:r>
            <w:r>
              <w:rPr>
                <w:rFonts w:ascii="Times New Roman" w:hAnsi="Times New Roman"/>
                <w:sz w:val="20"/>
                <w:szCs w:val="20"/>
              </w:rPr>
              <w:t>Powtórzenie do matury – renesans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96. </w:t>
            </w:r>
            <w:r>
              <w:rPr>
                <w:rFonts w:ascii="Times New Roman" w:hAnsi="Times New Roman"/>
                <w:sz w:val="20"/>
                <w:szCs w:val="20"/>
              </w:rPr>
              <w:t>Powtórzenie do matury – baro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97. </w:t>
            </w:r>
            <w:r>
              <w:rPr>
                <w:rFonts w:ascii="Times New Roman" w:hAnsi="Times New Roman"/>
                <w:sz w:val="20"/>
                <w:szCs w:val="20"/>
              </w:rPr>
              <w:t>Powtórzenie do matury – oświeceni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98. </w:t>
            </w:r>
            <w:r>
              <w:rPr>
                <w:rFonts w:ascii="Times New Roman" w:hAnsi="Times New Roman"/>
                <w:sz w:val="20"/>
                <w:szCs w:val="20"/>
              </w:rPr>
              <w:t>Powtórzenie do matury – romantyzm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99. </w:t>
            </w:r>
            <w:r>
              <w:rPr>
                <w:rFonts w:ascii="Times New Roman" w:hAnsi="Times New Roman"/>
                <w:sz w:val="20"/>
                <w:szCs w:val="20"/>
              </w:rPr>
              <w:t>Powtórzenie do matury – pozytywizm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100. </w:t>
            </w:r>
            <w:r>
              <w:rPr>
                <w:rFonts w:ascii="Times New Roman" w:hAnsi="Times New Roman"/>
                <w:sz w:val="20"/>
                <w:szCs w:val="20"/>
              </w:rPr>
              <w:t>Powtórzenie do matury – Młoda Polsk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101. </w:t>
            </w:r>
            <w:r>
              <w:rPr>
                <w:rFonts w:ascii="Times New Roman" w:hAnsi="Times New Roman"/>
                <w:sz w:val="20"/>
                <w:szCs w:val="20"/>
              </w:rPr>
              <w:t>Powtórzenie do matury – dwudziestolecie międzywojenn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102. </w:t>
            </w:r>
            <w:r>
              <w:rPr>
                <w:rFonts w:ascii="Times New Roman" w:hAnsi="Times New Roman"/>
                <w:sz w:val="20"/>
                <w:szCs w:val="20"/>
              </w:rPr>
              <w:t>Powtórzenie do matury – wojna i okupacj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i wykorzystać konteksty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03., 104. i 105.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Powtórzenie do matury – współczesność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ascii="Times New Roman" w:hAnsi="Times New Roman"/>
                <w:sz w:val="20"/>
                <w:szCs w:val="20"/>
              </w:rPr>
              <w:t>wskazać i wykorzystać konteksty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Autorka: Magdalena Lotterhoff</w:t>
      </w:r>
    </w:p>
    <w:p>
      <w:pPr>
        <w:pStyle w:val="Normal"/>
        <w:spacing w:before="0" w:after="0"/>
        <w:jc w:val="right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Uwaga: w wyniku uszczuplenia podstawy programowej, według przedstawionego rozkładu materiału, niewykorzystane godziny pozostają do decyzji nauczyciela.</w:t>
      </w:r>
    </w:p>
    <w:p>
      <w:pPr>
        <w:pStyle w:val="Normal"/>
        <w:spacing w:before="0" w:after="0"/>
        <w:jc w:val="right"/>
        <w:rPr>
          <w:rFonts w:ascii="Times New Roman" w:hAnsi="Times New Roman"/>
          <w:sz w:val="20"/>
          <w:szCs w:val="20"/>
        </w:rPr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DejaVu San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2886075" cy="714375"/>
          <wp:effectExtent l="0" t="0" r="0" b="0"/>
          <wp:docPr id="4" name="Obraz 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886075" cy="714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mc:AlternateContent>
        <mc:Choice Requires="wpg">
          <w:drawing>
            <wp:anchor behindDoc="1" distT="1270" distB="0" distL="0" distR="3175" simplePos="0" locked="0" layoutInCell="0" allowOverlap="1" relativeHeight="52" wp14:anchorId="4E8650E3">
              <wp:simplePos x="0" y="0"/>
              <wp:positionH relativeFrom="column">
                <wp:posOffset>991235</wp:posOffset>
              </wp:positionH>
              <wp:positionV relativeFrom="paragraph">
                <wp:posOffset>-334010</wp:posOffset>
              </wp:positionV>
              <wp:extent cx="6363970" cy="706755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64080" cy="706680"/>
                        <a:chOff x="0" y="0"/>
                        <a:chExt cx="6364080" cy="706680"/>
                      </a:xfrm>
                    </wpg:grpSpPr>
                    <pic:pic xmlns:pic="http://schemas.openxmlformats.org/drawingml/2006/picture">
                      <pic:nvPicPr>
                        <pic:cNvPr id="0" name="Picture 2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181400" y="105480"/>
                          <a:ext cx="2182320" cy="44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3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265840" cy="706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78.05pt;margin-top:-26.3pt;width:501.05pt;height:55.65pt" coordorigin="1561,-526" coordsize="10021,111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2" stroked="f" o:allowincell="f" style="position:absolute;left:8146;top:-360;width:3436;height:701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Picture 3" stroked="f" o:allowincell="f" style="position:absolute;left:1561;top:-526;width:3567;height:1112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e26802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rzypisukocowegoZnak" w:customStyle="1">
    <w:name w:val="Tekst przypisu końcowego Znak"/>
    <w:link w:val="Endnote"/>
    <w:uiPriority w:val="99"/>
    <w:semiHidden/>
    <w:qFormat/>
    <w:rsid w:val="008b2927"/>
    <w:rPr>
      <w:sz w:val="20"/>
      <w:szCs w:val="20"/>
    </w:rPr>
  </w:style>
  <w:style w:type="character" w:styleId="EndnoteCharacters">
    <w:name w:val="Endnote Characters"/>
    <w:uiPriority w:val="99"/>
    <w:semiHidden/>
    <w:unhideWhenUsed/>
    <w:qFormat/>
    <w:rsid w:val="008b2927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NagwekZnak" w:customStyle="1">
    <w:name w:val="Nagłówek Znak"/>
    <w:link w:val="Header"/>
    <w:uiPriority w:val="99"/>
    <w:qFormat/>
    <w:rsid w:val="008164c3"/>
    <w:rPr>
      <w:sz w:val="22"/>
      <w:szCs w:val="22"/>
      <w:lang w:eastAsia="en-US"/>
    </w:rPr>
  </w:style>
  <w:style w:type="character" w:styleId="StopkaZnak" w:customStyle="1">
    <w:name w:val="Stopka Znak"/>
    <w:link w:val="Footer"/>
    <w:uiPriority w:val="99"/>
    <w:qFormat/>
    <w:rsid w:val="008164c3"/>
    <w:rPr>
      <w:sz w:val="22"/>
      <w:szCs w:val="22"/>
      <w:lang w:eastAsia="en-US"/>
    </w:rPr>
  </w:style>
  <w:style w:type="character" w:styleId="TekstdymkaZnak" w:customStyle="1">
    <w:name w:val="Tekst dymka Znak"/>
    <w:link w:val="BalloonText"/>
    <w:uiPriority w:val="99"/>
    <w:semiHidden/>
    <w:qFormat/>
    <w:rsid w:val="002a6750"/>
    <w:rPr>
      <w:rFonts w:ascii="Segoe UI" w:hAnsi="Segoe UI" w:cs="Segoe UI"/>
      <w:sz w:val="18"/>
      <w:szCs w:val="18"/>
      <w:lang w:eastAsia="en-US"/>
    </w:rPr>
  </w:style>
  <w:style w:type="character" w:styleId="TekstkomentarzaZnak" w:customStyle="1">
    <w:name w:val="Tekst komentarza Znak"/>
    <w:link w:val="Annotationtext"/>
    <w:qFormat/>
    <w:rsid w:val="004859a4"/>
    <w:rPr>
      <w:rFonts w:ascii="DejaVu Sans" w:hAnsi="DejaVu Sans" w:eastAsia="DejaVu Sans"/>
      <w:lang w:val="x-none"/>
    </w:rPr>
  </w:style>
  <w:style w:type="character" w:styleId="Annotationreference">
    <w:name w:val="annotation reference"/>
    <w:unhideWhenUsed/>
    <w:qFormat/>
    <w:rsid w:val="00f73530"/>
    <w:rPr>
      <w:sz w:val="16"/>
      <w:szCs w:val="16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f73530"/>
    <w:rPr>
      <w:rFonts w:ascii="DejaVu Sans" w:hAnsi="DejaVu Sans" w:eastAsia="DejaVu Sans"/>
      <w:b/>
      <w:bCs/>
      <w:lang w:val="x-none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572cbc"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link w:val="TekstprzypisukocowegoZnak"/>
    <w:uiPriority w:val="99"/>
    <w:semiHidden/>
    <w:unhideWhenUsed/>
    <w:rsid w:val="008b2927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8164c3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8164c3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uiPriority w:val="1"/>
    <w:qFormat/>
    <w:rsid w:val="006a6b63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2a6750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TekstkomentarzaZnak"/>
    <w:qFormat/>
    <w:rsid w:val="004859a4"/>
    <w:pPr>
      <w:widowControl w:val="false"/>
      <w:suppressAutoHyphens w:val="true"/>
      <w:spacing w:lineRule="auto" w:line="240" w:before="0" w:after="0"/>
    </w:pPr>
    <w:rPr>
      <w:rFonts w:ascii="DejaVu Sans" w:hAnsi="DejaVu Sans" w:eastAsia="DejaVu Sans"/>
      <w:sz w:val="20"/>
      <w:szCs w:val="20"/>
      <w:lang w:val="x-none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f73530"/>
    <w:pPr>
      <w:widowControl/>
      <w:suppressAutoHyphens w:val="false"/>
      <w:spacing w:lineRule="auto" w:line="276" w:before="0" w:after="200"/>
    </w:pPr>
    <w:rPr>
      <w:rFonts w:ascii="Calibri" w:hAnsi="Calibri" w:eastAsia="Calibri"/>
      <w:b/>
      <w:bCs/>
      <w:lang w:val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b42d1d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1.wmf"/><Relationship Id="rId4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599100F6-3E11-49BB-B738-340889E7494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  <Pages>25</Pages>
  <Words>7396</Words>
  <Characters>44376</Characters>
  <CharactersWithSpaces>51669</CharactersWithSpaces>
  <Paragraphs>10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17:19:00Z</dcterms:created>
  <dc:creator>Magdalena Lotterhoff</dc:creator>
  <dc:description/>
  <dc:language>en-US</dc:language>
  <cp:lastModifiedBy>Karolina Cierzan</cp:lastModifiedBy>
  <cp:lastPrinted>2020-07-07T12:44:00Z</cp:lastPrinted>
  <dcterms:modified xsi:type="dcterms:W3CDTF">2024-08-02T11:24:00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